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49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56.jpeg" ContentType="image/jpe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13.png" ContentType="image/png"/>
  <Override PartName="/word/media/image54.jpeg" ContentType="image/jpeg"/>
  <Override PartName="/word/media/image55.jpeg" ContentType="image/jpe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47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总复习（位置、认识图形和钟表）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内容：</w:t>
      </w:r>
      <w:r>
        <w:rPr>
          <w:rFonts w:ascii="宋体;SimSun" w:hAnsi="宋体;SimSun" w:cs="宋体;SimSun"/>
          <w:color w:val="000000"/>
          <w:sz w:val="24"/>
        </w:rPr>
        <w:t>练习二十五的第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题。</w:t>
      </w:r>
    </w:p>
    <w:p>
      <w:pPr>
        <w:pStyle w:val="Normal"/>
        <w:spacing w:lineRule="exact" w:line="500"/>
        <w:ind w:left="1799" w:hanging="1799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目标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使学生认识常见的四种立体图形，进一步加深对所学的集合图形的认识。</w:t>
      </w:r>
    </w:p>
    <w:p>
      <w:pPr>
        <w:pStyle w:val="Normal"/>
        <w:spacing w:lineRule="exact" w:line="500"/>
        <w:ind w:left="1761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通过复习，进一步巩固认识时钟的方法。</w:t>
      </w:r>
    </w:p>
    <w:p>
      <w:pPr>
        <w:pStyle w:val="Normal"/>
        <w:spacing w:lineRule="exact" w:line="500"/>
        <w:ind w:left="1761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培养学生利用所学知识解决实际问题的能力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重点：</w:t>
      </w:r>
      <w:r>
        <w:rPr>
          <w:rFonts w:ascii="宋体;SimSun" w:hAnsi="宋体;SimSun" w:cs="宋体;SimSun"/>
          <w:color w:val="000000"/>
          <w:sz w:val="24"/>
        </w:rPr>
        <w:t>进一步加深对所学的几何图形的认识，加深对钟表的认识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难点：</w:t>
      </w:r>
      <w:r>
        <w:rPr>
          <w:rFonts w:ascii="宋体;SimSun" w:hAnsi="宋体;SimSun" w:cs="宋体;SimSun"/>
          <w:color w:val="000000"/>
          <w:sz w:val="24"/>
        </w:rPr>
        <w:t>提高学生运用知识的能力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准备：</w:t>
      </w:r>
      <w:r>
        <w:rPr>
          <w:rFonts w:ascii="宋体;SimSun" w:hAnsi="宋体;SimSun" w:cs="宋体;SimSun"/>
          <w:color w:val="000000"/>
          <w:sz w:val="24"/>
        </w:rPr>
        <w:t>长方体、正方体、圆柱、球、钟表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教学过程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</w:rPr>
      </w:pPr>
      <w:bookmarkStart w:id="0" w:name="OLE_LINK3"/>
      <w:bookmarkStart w:id="1" w:name="OLE_LINK2"/>
      <w:bookmarkEnd w:id="0"/>
      <w:bookmarkEnd w:id="1"/>
      <w:r>
        <w:rPr>
          <w:rFonts w:ascii="宋体;SimSun" w:hAnsi="宋体;SimSun" w:cs="宋体;SimSun"/>
          <w:b/>
          <w:color w:val="000000"/>
        </w:rPr>
        <w:t>一、知识归纳收获多：</w:t>
      </w:r>
    </w:p>
    <w:p>
      <w:pPr>
        <w:pStyle w:val="Normal"/>
        <w:spacing w:lineRule="exact" w:line="500"/>
        <w:rPr>
          <w:b/>
          <w:b/>
          <w:color w:val="000000"/>
          <w:sz w:val="24"/>
        </w:rPr>
      </w:pPr>
      <w:bookmarkStart w:id="2" w:name="OLE_LINK3"/>
      <w:bookmarkStart w:id="3" w:name="OLE_LINK2"/>
      <w:bookmarkEnd w:id="2"/>
      <w:bookmarkEnd w:id="3"/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位置：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color w:val="000000"/>
          <w:sz w:val="24"/>
        </w:rPr>
        <w:t>位置是相对的，参照物不同，位置会发生变化。</w:t>
      </w:r>
    </w:p>
    <w:p>
      <w:pPr>
        <w:pStyle w:val="Normal"/>
        <w:spacing w:lineRule="exact" w:line="500"/>
        <w:rPr/>
      </w:pPr>
      <w:r>
        <w:rPr>
          <w:b/>
          <w:color w:val="000000"/>
          <w:sz w:val="24"/>
        </w:rPr>
        <w:t>前后：</w:t>
      </w:r>
      <w:r>
        <w:rPr>
          <w:color w:val="000000"/>
          <w:sz w:val="24"/>
        </w:rPr>
        <w:t>正面对着的物体是前，背对着的物体是后。</w:t>
      </w:r>
    </w:p>
    <w:p>
      <w:pPr>
        <w:pStyle w:val="Normal"/>
        <w:spacing w:lineRule="exact" w:line="500"/>
        <w:ind w:left="602" w:hanging="602"/>
        <w:rPr/>
      </w:pPr>
      <w:r>
        <w:rPr>
          <w:b/>
          <w:color w:val="000000"/>
          <w:sz w:val="24"/>
        </w:rPr>
        <w:t>左右：</w:t>
      </w:r>
      <w:r>
        <w:rPr>
          <w:color w:val="000000"/>
          <w:sz w:val="24"/>
        </w:rPr>
        <w:t>题目上如果是人物，就以题目上人物的左右为标准。</w:t>
      </w:r>
    </w:p>
    <w:p>
      <w:pPr>
        <w:pStyle w:val="Normal"/>
        <w:spacing w:lineRule="exact" w:line="500"/>
        <w:ind w:left="701" w:firstLine="120"/>
        <w:rPr>
          <w:color w:val="000000"/>
          <w:sz w:val="24"/>
        </w:rPr>
      </w:pPr>
      <w:r>
        <w:rPr>
          <w:color w:val="000000"/>
          <w:sz w:val="24"/>
        </w:rPr>
        <w:t>题目是除人物以外的任何物体，都以自己本身的左右为标准。</w:t>
      </w:r>
    </w:p>
    <w:p>
      <w:pPr>
        <w:pStyle w:val="Normal"/>
        <w:spacing w:lineRule="exact" w:line="500"/>
        <w:ind w:left="701" w:firstLine="120"/>
        <w:rPr/>
      </w:pPr>
      <w:r>
        <w:rPr>
          <w:b/>
          <w:color w:val="000000"/>
          <w:sz w:val="24"/>
          <w:bdr w:val="single" w:sz="4" w:space="0" w:color="000000"/>
        </w:rPr>
        <w:t>注：</w:t>
      </w:r>
      <w:r>
        <w:rPr>
          <w:color w:val="000000"/>
          <w:sz w:val="24"/>
        </w:rPr>
        <w:t>上下楼梯都是靠右行。</w:t>
      </w:r>
    </w:p>
    <w:p>
      <w:pPr>
        <w:pStyle w:val="Normal"/>
        <w:spacing w:lineRule="exact" w:line="5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认识图形：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长方体：</w:t>
      </w:r>
      <w:r>
        <w:rPr>
          <w:color w:val="000000"/>
          <w:sz w:val="24"/>
        </w:rPr>
        <w:t>四四方方，对面同样大，不能滚动。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rFonts w:eastAsia="Calibri" w:cs="Calibri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正方体：</w:t>
      </w:r>
      <w:r>
        <w:rPr>
          <w:color w:val="000000"/>
          <w:sz w:val="24"/>
        </w:rPr>
        <w:t>四四方方，六个面同样大，不能滚动。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rFonts w:eastAsia="Calibri" w:cs="Calibri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圆</w:t>
      </w:r>
      <w:r>
        <w:rPr>
          <w:rFonts w:cs="Calibri" w:eastAsia="Calibri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柱：</w:t>
      </w:r>
      <w:r>
        <w:rPr>
          <w:color w:val="000000"/>
          <w:sz w:val="24"/>
        </w:rPr>
        <w:t>两头同样大，能来回滚动。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球</w:t>
      </w:r>
      <w:r>
        <w:rPr>
          <w:rFonts w:cs="Calibri" w:eastAsia="Calibri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体：</w:t>
      </w:r>
      <w:r>
        <w:rPr>
          <w:color w:val="000000"/>
          <w:sz w:val="24"/>
        </w:rPr>
        <w:t>能任意滚动。</w:t>
      </w:r>
    </w:p>
    <w:p>
      <w:pPr>
        <w:pStyle w:val="Normal"/>
        <w:spacing w:lineRule="exact" w:line="5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、认识钟表：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时针：</w:t>
      </w:r>
      <w:r>
        <w:rPr>
          <w:color w:val="000000"/>
          <w:sz w:val="24"/>
        </w:rPr>
        <w:t>短又粗。</w:t>
      </w:r>
      <w:r>
        <w:rPr>
          <w:rFonts w:cs="Calibri" w:eastAsia="Calibri"/>
          <w:color w:val="000000"/>
          <w:sz w:val="24"/>
        </w:rPr>
        <w:t xml:space="preserve">              </w:t>
      </w:r>
      <w:r>
        <w:rPr>
          <w:b/>
          <w:color w:val="000000"/>
          <w:sz w:val="24"/>
        </w:rPr>
        <w:t>分针：</w:t>
      </w:r>
      <w:r>
        <w:rPr>
          <w:color w:val="000000"/>
          <w:sz w:val="24"/>
        </w:rPr>
        <w:t>长又细。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整时：</w:t>
      </w:r>
      <w:r>
        <w:rPr>
          <w:color w:val="000000"/>
          <w:sz w:val="24"/>
        </w:rPr>
        <w:t>分针指向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表示整时。时针指着几就是几时。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color w:val="000000"/>
          <w:sz w:val="24"/>
        </w:rPr>
        <w:t>时间的表示方法：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例如：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时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7:00</w:t>
      </w:r>
    </w:p>
    <w:p>
      <w:pPr>
        <w:pStyle w:val="Normal"/>
        <w:spacing w:lineRule="exact" w:line="50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color w:val="000000"/>
          <w:sz w:val="24"/>
        </w:rPr>
        <w:t>钟表上一共有</w:t>
      </w:r>
      <w:r>
        <w:rPr>
          <w:b/>
          <w:color w:val="000000"/>
          <w:sz w:val="24"/>
        </w:rPr>
        <w:t>12</w:t>
      </w:r>
      <w:r>
        <w:rPr>
          <w:color w:val="000000"/>
          <w:sz w:val="24"/>
        </w:rPr>
        <w:t>个数字，</w:t>
      </w:r>
      <w:r>
        <w:rPr>
          <w:b/>
          <w:color w:val="000000"/>
          <w:sz w:val="24"/>
        </w:rPr>
        <w:t>12</w:t>
      </w:r>
      <w:r>
        <w:rPr>
          <w:color w:val="000000"/>
          <w:sz w:val="24"/>
        </w:rPr>
        <w:t>个大格，每个大格有</w:t>
      </w:r>
      <w:r>
        <w:rPr>
          <w:b/>
          <w:color w:val="000000"/>
          <w:sz w:val="24"/>
        </w:rPr>
        <w:t>5</w:t>
      </w:r>
      <w:r>
        <w:rPr>
          <w:color w:val="000000"/>
          <w:sz w:val="24"/>
        </w:rPr>
        <w:t>个小格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二、习题讲解忆旧知：</w:t>
      </w:r>
    </w:p>
    <w:p>
      <w:pPr>
        <w:pStyle w:val="Normal"/>
        <w:spacing w:lineRule="exact" w:line="5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说一说。</w:t>
      </w:r>
    </w:p>
    <w:p>
      <w:pPr>
        <w:pStyle w:val="Normal"/>
        <w:spacing w:lineRule="exact" w:line="500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3314700" cy="2317750"/>
            <wp:effectExtent l="0" t="0" r="0" b="0"/>
            <wp:wrapNone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问：小兰的左边是谁？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小红的后面是谁？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小刚的右边是谁？</w:t>
      </w:r>
    </w:p>
    <w:p>
      <w:pPr>
        <w:pStyle w:val="Normal"/>
        <w:spacing w:lineRule="exact" w:line="500"/>
        <w:ind w:firstLine="480"/>
        <w:rPr/>
      </w:pPr>
      <w:r>
        <w:rPr>
          <w:color w:val="000000"/>
          <w:sz w:val="24"/>
        </w:rPr>
        <w:t>小明的前面是谁</w:t>
      </w:r>
      <w:r>
        <w:rPr>
          <w:color w:val="000000"/>
          <w:sz w:val="24"/>
          <w:lang w:val="pl-PL"/>
        </w:rPr>
        <w:t>？</w:t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037330" cy="3463925"/>
                <wp:effectExtent l="0" t="0" r="0" b="0"/>
                <wp:docPr id="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7400" cy="3463920"/>
                          <a:chOff x="0" y="0"/>
                          <a:chExt cx="4037400" cy="346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036680" cy="34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31640" cy="345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577080"/>
                            <a:ext cx="403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53080"/>
                            <a:ext cx="403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29800"/>
                            <a:ext cx="403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05800"/>
                            <a:ext cx="402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0360"/>
                            <a:ext cx="402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9360"/>
                            <a:ext cx="0" cy="345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9360"/>
                            <a:ext cx="0" cy="345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9360"/>
                            <a:ext cx="0" cy="345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9360"/>
                            <a:ext cx="0" cy="345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9360"/>
                            <a:ext cx="0" cy="345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9360"/>
                            <a:ext cx="0" cy="345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66720" y="113040"/>
                            <a:ext cx="39240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75040" y="637560"/>
                            <a:ext cx="42804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24480" y="1224360"/>
                            <a:ext cx="391680" cy="44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4720" y="2358360"/>
                            <a:ext cx="28368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35560" y="2950200"/>
                            <a:ext cx="39168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9pt;height:272.75pt" coordorigin="0,0" coordsize="6358,5455">
                <v:rect id="shape_0" stroked="f" o:allowincell="f" style="position:absolute;left:1;top:1;width:6356;height:54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6348;height:5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1,909" to="6357,909" ID="Line 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,1816" to="6357,1816" ID="Line 1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,2724" to="6347,2724" ID="Line 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,3631" to="6338,3631" ID="Line 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,4536" to="6338,4536" ID="Line 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09,15" to="909,5453" ID="Line 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14,15" to="1814,5453" ID="Line 2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20,15" to="2720,5453" ID="Line 2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628,15" to="3628,5453" ID="Line 2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33,15" to="4533,5453" ID="Line 2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41,15" to="5441,5453" ID="Line 2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0;top:178;width:617;height:596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685;top:1004;width:673;height:70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873;top:1928;width:616;height:701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28;top:3714;width:446;height:75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568;top:4646;width:616;height:681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2585</wp:posOffset>
                </wp:positionV>
                <wp:extent cx="2858135" cy="495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问：你能提出哪些问题呢？会解答吗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39.05pt;mso-wrap-distance-left:9.05pt;mso-wrap-distance-right:9.05pt;mso-wrap-distance-top:0pt;mso-wrap-distance-bottom:0pt;margin-top:28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问：你能提出哪些问题呢？会解答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92075</wp:posOffset>
                </wp:positionV>
                <wp:extent cx="5271135" cy="2678430"/>
                <wp:effectExtent l="0" t="0" r="0" b="0"/>
                <wp:wrapNone/>
                <wp:docPr id="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1120" cy="2678400"/>
                          <a:chOff x="0" y="0"/>
                          <a:chExt cx="5271120" cy="26784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25960" y="15840"/>
                            <a:ext cx="659160" cy="67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710720" y="124560"/>
                            <a:ext cx="65844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895120" y="71280"/>
                            <a:ext cx="76788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043520" y="0"/>
                            <a:ext cx="65844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31200" y="1488960"/>
                            <a:ext cx="1557720" cy="11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5772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0000" cy="434520"/>
                              </a:xfrm>
                              <a:prstGeom prst="wedgeEllipseCallout">
                                <a:avLst>
                                  <a:gd name="adj1" fmla="val 12046"/>
                                  <a:gd name="adj2" fmla="val 83513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66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800" y="47160"/>
                                <a:ext cx="139392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哪是我的家？</w:t>
                                  </w:r>
                                </w:p>
                              </w:txbxContent>
                            </wps:txbx>
                            <wps:bodyPr wrap="square" lIns="55800" rIns="55800" tIns="28080" bIns="2808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47640" y="494280"/>
                              <a:ext cx="51768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02200"/>
                            <a:ext cx="1685160" cy="123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35160" y="579600"/>
                              <a:ext cx="1350000" cy="65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0000" cy="652680"/>
                              </a:xfrm>
                              <a:prstGeom prst="wedgeEllipseCallout">
                                <a:avLst>
                                  <a:gd name="adj1" fmla="val -36569"/>
                                  <a:gd name="adj2" fmla="val -65296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66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6040" y="68040"/>
                                <a:ext cx="1047240" cy="50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小猴家的左边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是我家。</w:t>
                                  </w:r>
                                </w:p>
                              </w:txbxContent>
                            </wps:txbx>
                            <wps:bodyPr wrap="square" lIns="55800" rIns="55800" tIns="28080" bIns="2808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807840" cy="61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16040" y="1186920"/>
                            <a:ext cx="1349280" cy="130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5520"/>
                              <a:ext cx="1349280" cy="69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49280" cy="695880"/>
                              </a:xfrm>
                              <a:prstGeom prst="wedgeEllipseCallout">
                                <a:avLst>
                                  <a:gd name="adj1" fmla="val -7263"/>
                                  <a:gd name="adj2" fmla="val -73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66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560" y="102960"/>
                                <a:ext cx="1182960" cy="50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我家的右边是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小熊猫家。</w:t>
                                  </w:r>
                                </w:p>
                              </w:txbxContent>
                            </wps:txbx>
                            <wps:bodyPr wrap="square" lIns="55800" rIns="55800" tIns="28080" bIns="2808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95280" y="0"/>
                              <a:ext cx="559440" cy="65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00680" y="1394640"/>
                            <a:ext cx="1270800" cy="124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61240"/>
                              <a:ext cx="1270800" cy="68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45960" cy="686520"/>
                              </a:xfrm>
                              <a:prstGeom prst="wedgeEllipseCallout">
                                <a:avLst>
                                  <a:gd name="adj1" fmla="val -25078"/>
                                  <a:gd name="adj2" fmla="val -83240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66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1280" y="64080"/>
                                <a:ext cx="1109520" cy="50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小熊猫住在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0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我家的左边。</w:t>
                                  </w:r>
                                </w:p>
                              </w:txbxContent>
                            </wps:txbx>
                            <wps:bodyPr wrap="square" lIns="55800" rIns="55800" tIns="28080" bIns="2808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2840" y="0"/>
                              <a:ext cx="899280" cy="49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25pt;width:415.05pt;height:210.95pt" coordorigin="-720,145" coordsize="8301,4219">
                <v:shape id="shape_0" stroked="f" o:allowincell="f" style="position:absolute;left:108;top:170;width:1037;height:106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974;top:341;width:1036;height:89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839;top:257;width:1208;height:104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648;top:145;width:1036;height:115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1219;top:2490;width:2453;height:1874">
                  <v:group id="shape_0" style="position:absolute;left:1219;top:2490;width:2453;height:684">
                    <v:rect id="shape_0" ID="椭圆形标注 21" fillcolor="white" stroked="t" o:allowincell="f" style="position:absolute;left:1219;top:2490;width:2125;height:68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66ccff" weight="25560" joinstyle="miter" endcap="flat"/>
                      <w10:wrap type="none"/>
                    </v:rect>
                    <v:shape id="shape_0" stroked="f" o:allowincell="f" style="position:absolute;left:1477;top:2564;width:2194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哪是我的家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239;top:3268;width:814;height:109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2353;width:2654;height:1940">
                  <v:group id="shape_0" style="position:absolute;left:-192;top:3266;width:2126;height:1028">
                    <v:rect id="shape_0" ID="椭圆形标注 16" fillcolor="white" stroked="t" o:allowincell="f" style="position:absolute;left:-192;top:3266;width:2125;height:1027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66ccff" weight="25560" joinstyle="miter" endcap="flat"/>
                      <w10:wrap type="none"/>
                    </v:rect>
                    <v:shape id="shape_0" stroked="f" o:allowincell="f" style="position:absolute;left:85;top:3373;width:1648;height:7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小猴家的左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是我家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720;top:2353;width:1271;height:973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3242;top:2014;width:2125;height:2050">
                  <v:group id="shape_0" style="position:absolute;left:3242;top:2968;width:2125;height:1096">
                    <v:rect id="shape_0" ID="椭圆形标注 27" fillcolor="white" stroked="t" o:allowincell="f" style="position:absolute;left:3242;top:2968;width:2124;height:109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66ccff" weight="25560" joinstyle="miter" endcap="flat"/>
                      <w10:wrap type="none"/>
                    </v:rect>
                    <v:shape id="shape_0" stroked="f" o:allowincell="f" style="position:absolute;left:3481;top:3130;width:1862;height:7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我家的右边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小熊猫家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865;top:2014;width:880;height:1033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5580;top:2341;width:2001;height:1965">
                  <v:group id="shape_0" style="position:absolute;left:5580;top:3225;width:2001;height:1081">
                    <v:rect id="shape_0" ID="椭圆形标注 30" fillcolor="white" stroked="t" o:allowincell="f" style="position:absolute;left:5580;top:3225;width:1961;height:108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66ccff" weight="25560" joinstyle="miter" endcap="flat"/>
                      <w10:wrap type="none"/>
                    </v:rect>
                    <v:shape id="shape_0" stroked="f" o:allowincell="f" style="position:absolute;left:5834;top:3326;width:1746;height:7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小熊猫住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我家的左边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648;top:2341;width:1415;height:77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问：你能帮小动物找到家吗？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问：我们学习过哪些立体图形？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你能分别说出下列图形的名称吗？</w:t>
      </w:r>
    </w:p>
    <w:p>
      <w:pPr>
        <w:pStyle w:val="Normal"/>
        <w:spacing w:lineRule="exact" w:line="5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935</wp:posOffset>
                </wp:positionH>
                <wp:positionV relativeFrom="paragraph">
                  <wp:posOffset>53340</wp:posOffset>
                </wp:positionV>
                <wp:extent cx="5346700" cy="2474595"/>
                <wp:effectExtent l="15240" t="6350" r="15875" b="0"/>
                <wp:wrapNone/>
                <wp:docPr id="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2474640"/>
                          <a:chOff x="0" y="0"/>
                          <a:chExt cx="5346720" cy="247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7436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85680" y="0"/>
                              <a:ext cx="5058360" cy="1087920"/>
                            </a:xfrm>
                          </wpg:grpSpPr>
                          <wps:wsp>
                            <wps:cNvSpPr/>
                            <wps:spPr>
                              <a:xfrm rot="1001400">
                                <a:off x="70560" y="192240"/>
                                <a:ext cx="1018440" cy="641880"/>
                              </a:xfrm>
                              <a:prstGeom prst="cube">
                                <a:avLst>
                                  <a:gd name="adj" fmla="val 58824"/>
                                </a:avLst>
                              </a:prstGeom>
                              <a:solidFill>
                                <a:srgbClr val="ccff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0" y="0"/>
                                <a:ext cx="770760" cy="89532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c6b12"/>
                                  </a:gs>
                                  <a:gs pos="50000">
                                    <a:srgbClr val="ff9900"/>
                                  </a:gs>
                                  <a:gs pos="100000">
                                    <a:srgbClr val="fc6b12"/>
                                  </a:gs>
                                </a:gsLst>
                                <a:lin ang="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560" y="98280"/>
                                <a:ext cx="760680" cy="820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ff66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9960" y="269280"/>
                                <a:ext cx="788760" cy="8186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a6ebe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23480"/>
                              <a:ext cx="5274360" cy="462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44240" cy="46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7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长方体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8680" y="0"/>
                                <a:ext cx="1026000" cy="46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7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圆柱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86920" y="0"/>
                                <a:ext cx="821520" cy="46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7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球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1800" y="0"/>
                                <a:ext cx="1312560" cy="46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7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正方体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1484640"/>
                            <a:ext cx="5346000" cy="99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46000" cy="4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1600" cy="494640"/>
                              </a:xfrm>
                              <a:prstGeom prst="cube">
                                <a:avLst>
                                  <a:gd name="adj" fmla="val 60180"/>
                                </a:avLst>
                              </a:prstGeom>
                              <a:solidFill>
                                <a:srgbClr val="ff505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64840" y="-610200"/>
                                <a:ext cx="210240" cy="1636920"/>
                              </a:xfrm>
                              <a:prstGeom prst="can">
                                <a:avLst>
                                  <a:gd name="adj" fmla="val 853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399ff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3399ff"/>
                                  </a:gs>
                                </a:gsLst>
                                <a:lin ang="162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1800" y="102960"/>
                                <a:ext cx="1654200" cy="264240"/>
                              </a:xfrm>
                              <a:prstGeom prst="cube">
                                <a:avLst>
                                  <a:gd name="adj" fmla="val 5326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dddddd"/>
                                  </a:gs>
                                </a:gsLst>
                                <a:lin ang="189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120" y="525600"/>
                              <a:ext cx="4876200" cy="46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"/>
                                <a:ext cx="1446480" cy="46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7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长方体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45640" y="0"/>
                                <a:ext cx="1026000" cy="46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7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圆柱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8880" y="0"/>
                                <a:ext cx="1417320" cy="46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7"/>
                                      <w:szCs w:val="52"/>
                                      <w:b/>
                                      <w:bCs/>
                                      <w:rFonts w:ascii="楷体_GB2312" w:hAnsi="楷体_GB2312" w:eastAsia="宋体;SimSun" w:cs="楷体_GB2312"/>
                                      <w:color w:val="000000"/>
                                      <w:lang w:val="zh-CN" w:eastAsia="zh-CN" w:bidi="ar-SA"/>
                                    </w:rPr>
                                    <w:t>长方体</w:t>
                                  </w:r>
                                </w:p>
                              </w:txbxContent>
                            </wps:txbx>
                            <wps:bodyPr wrap="square" lIns="64800" rIns="64800" tIns="32400" bIns="324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4.2pt;width:421pt;height:197.7pt" coordorigin="-181,84" coordsize="8420,3954">
                <v:group id="shape_0" style="position:absolute;left:-181;top:84;width:8306;height:2339">
                  <v:group id="shape_0" style="position:absolute;left:65;top:84;width:7856;height:1713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ID="AutoShape 17" fillcolor="#ccff33" stroked="t" o:allowincell="f" style="position:absolute;left:65;top:387;width:1603;height:1010;mso-wrap-style:none;v-text-anchor:middle;rotation:17" type="_x0000_t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cc"/>
                      <v:stroke color="black" weight="12600" joinstyle="miter" endcap="flat"/>
                      <w10:wrap type="none"/>
                    </v:shape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AutoShape 18" fillcolor="#fc6b12" stroked="t" o:allowincell="f" style="position:absolute;left:2386;top:84;width:1213;height:1409;mso-wrap-style:none;v-text-anchor:middle" type="_x0000_t2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f9900"/>
                      <v:stroke color="black" weight="12600" joinstyle="miter" endcap="flat"/>
                      <w10:wrap type="none"/>
                    </v:shape>
                    <v:oval id="shape_0" ID="Oval 19" fillcolor="#99ff66" stroked="t" o:allowincell="f" style="position:absolute;left:4742;top:239;width:1197;height:129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12600" joinstyle="miter" endcap="flat"/>
                      <w10:wrap type="none"/>
                    </v:oval>
                    <v:shape id="shape_0" ID="AutoShape 20" fillcolor="#fa6ebe" stroked="t" o:allowincell="f" style="position:absolute;left:6678;top:508;width:1241;height:1288;mso-wrap-style:none;v-text-anchor:middle" type="_x0000_t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59141"/>
                      <v:stroke color="black" weight="12600" joinstyle="miter" endcap="flat"/>
                      <w10:wrap type="none"/>
                    </v:shape>
                  </v:group>
                  <v:group id="shape_0" style="position:absolute;left:-181;top:1696;width:8306;height:728">
                    <v:shape id="shape_0" stroked="f" o:allowincell="f" style="position:absolute;left:-181;top:1696;width:2116;height:7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长方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9;top:1696;width:1615;height:7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圆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23;top:1696;width:1293;height:7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58;top:1696;width:2066;height:7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正方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80;top:1460;width:8418;height:2578">
                  <v:group id="shape_0" style="position:absolute;left:-180;top:1460;width:8418;height:2578">
                    <v:shape id="shape_0" ID="AutoShape 21" fillcolor="#ff5050" stroked="t" o:allowincell="f" style="position:absolute;left:-180;top:2422;width:2159;height:778;mso-wrap-style:none;v-text-anchor:middle" type="_x0000_t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0afaf"/>
                      <v:stroke color="black" weight="12600" joinstyle="miter" endcap="flat"/>
                      <w10:wrap type="none"/>
                    </v:shape>
                    <v:shape id="shape_0" ID="AutoShape 22" fillcolor="#3399ff" stroked="t" o:allowincell="f" style="position:absolute;left:3544;top:1461;width:330;height:2577;mso-wrap-style:none;v-text-anchor:middle;rotation:90" type="_x0000_t2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12600" joinstyle="miter" endcap="flat"/>
                      <w10:wrap type="none"/>
                    </v:shape>
                    <v:shape id="shape_0" ID="AutoShape 23" fillcolor="#dddddd" stroked="t" o:allowincell="f" style="position:absolute;left:5634;top:2584;width:2604;height:415;mso-wrap-style:none;v-text-anchor:middle" type="_x0000_t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12600" joinstyle="miter" endcap="flat"/>
                      <w10:wrap type="none"/>
                    </v:shape>
                  </v:group>
                  <v:group id="shape_0" style="position:absolute;left:0;top:3250;width:7679;height:731">
                    <v:shape id="shape_0" stroked="f" o:allowincell="f" style="position:absolute;left:0;top:3253;width:2277;height:7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长方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49;top:3250;width:1615;height:7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圆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7;top:3250;width:2231;height:7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52"/>
                                <w:b/>
                                <w:bCs/>
                                <w:rFonts w:ascii="楷体_GB2312" w:hAnsi="楷体_GB2312" w:eastAsia="宋体;SimSun" w:cs="楷体_GB2312"/>
                                <w:color w:val="000000"/>
                                <w:lang w:val="zh-CN" w:eastAsia="zh-CN" w:bidi="ar-SA"/>
                              </w:rPr>
                              <w:t>长方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师：小羊把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立体图形摆成一排后拍了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张照。</w:t>
      </w:r>
    </w:p>
    <w:p>
      <w:pPr>
        <w:pStyle w:val="Normal"/>
        <w:spacing w:lineRule="exact" w:line="5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1365" cy="1501140"/>
                <wp:effectExtent l="0" t="0" r="9525" b="9525"/>
                <wp:wrapNone/>
                <wp:docPr id="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501200"/>
                          <a:chOff x="0" y="0"/>
                          <a:chExt cx="4571280" cy="15012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72972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89920" y="734760"/>
                            <a:ext cx="991080" cy="76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91080" cy="7664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19080">
                              <a:solidFill>
                                <a:srgbClr val="008dcc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0240" y="115560"/>
                              <a:ext cx="244440" cy="4986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669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318600"/>
                              <a:ext cx="281880" cy="2570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8280" y="734760"/>
                            <a:ext cx="1143000" cy="76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3000" cy="7664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19080">
                              <a:solidFill>
                                <a:srgbClr val="008dcc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2880" y="104760"/>
                              <a:ext cx="354240" cy="565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92240"/>
                              <a:ext cx="319320" cy="421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3ccff"/>
                                </a:gs>
                                <a:gs pos="100000">
                                  <a:srgbClr val="185e7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720" y="734760"/>
                            <a:ext cx="1137960" cy="76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7960" cy="7664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19080">
                              <a:solidFill>
                                <a:srgbClr val="008dcc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920" y="318240"/>
                              <a:ext cx="281880" cy="2566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91440"/>
                              <a:ext cx="322560" cy="565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pt;width:359.95pt;height:118.25pt" coordorigin="0,108" coordsize="7199,2365">
                <v:shape id="shape_0" stroked="f" o:allowincell="f" style="position:absolute;left:0;top:108;width:1148;height:129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group id="shape_0" style="position:absolute;left:2819;top:1265;width:1561;height:1207">
                  <v:shape id="shape_0" fillcolor="#bbe0e3" stroked="t" o:allowincell="f" style="position:absolute;left:2819;top:1265;width:1560;height:120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#008dcc" weight="19080" joinstyle="miter" endcap="flat"/>
                    <w10:wrap type="none"/>
                  </v:shape>
                  <v:shape id="shape_0" ID="AutoShape 19" fillcolor="#ff6699" stroked="t" o:allowincell="f" style="position:absolute;left:3008;top:1447;width:384;height:784;mso-wrap-style:none;v-text-anchor:middle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9966"/>
                    <v:stroke color="black" weight="12600" joinstyle="miter" endcap="flat"/>
                    <w10:wrap type="none"/>
                  </v:shape>
                  <v:shape id="shape_0" ID="AutoShape 20" fillcolor="lime" stroked="t" o:allowincell="f" style="position:absolute;left:3637;top:1767;width:443;height:404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black" weight="12600" joinstyle="miter" endcap="flat"/>
                    <w10:wrap type="none"/>
                  </v:shape>
                </v:group>
                <v:group id="shape_0" style="position:absolute;left:5399;top:1265;width:1800;height:1207">
                  <v:shape id="shape_0" fillcolor="#bbe0e3" stroked="t" o:allowincell="f" style="position:absolute;left:5399;top:1265;width:1799;height:120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#008dcc" weight="19080" joinstyle="miter" endcap="flat"/>
                    <w10:wrap type="none"/>
                  </v:shape>
                  <v:shape id="shape_0" ID="AutoShape 21" fillcolor="yellow" stroked="t" o:allowincell="f" style="position:absolute;left:5545;top:1430;width:557;height:889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12600" joinstyle="miter" endcap="flat"/>
                    <w10:wrap type="none"/>
                  </v:shape>
                  <v:oval id="shape_0" ID="Oval 22" fillcolor="#185e76" stroked="t" o:allowincell="f" style="position:absolute;left:6382;top:1568;width:502;height:663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33ccff"/>
                    <v:stroke color="black" weight="12600" joinstyle="miter" endcap="flat"/>
                    <w10:wrap type="none"/>
                  </v:oval>
                </v:group>
                <v:group id="shape_0" style="position:absolute;left:242;top:1265;width:1792;height:1207">
                  <v:shape id="shape_0" fillcolor="#bbe0e3" stroked="t" o:allowincell="f" style="position:absolute;left:242;top:1265;width:1791;height:120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#008dcc" weight="19080" joinstyle="miter" endcap="flat"/>
                    <w10:wrap type="none"/>
                  </v:shape>
                  <v:shape id="shape_0" ID="AutoShape 23" fillcolor="lime" stroked="t" o:allowincell="f" style="position:absolute;left:552;top:1767;width:443;height:403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black" weight="12600" joinstyle="miter" endcap="flat"/>
                    <w10:wrap type="none"/>
                  </v:shape>
                  <v:shape id="shape_0" ID="AutoShape 24" fillcolor="yellow" stroked="t" o:allowincell="f" style="position:absolute;left:1251;top:1409;width:507;height:889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      </w:t>
      </w:r>
      <w:r>
        <w:rPr>
          <w:color w:val="000000"/>
          <w:sz w:val="24"/>
        </w:rPr>
        <w:t>仔细观察你发现了什么？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在最左边，（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）在最右边。</w:t>
      </w:r>
    </w:p>
    <w:p>
      <w:pPr>
        <w:pStyle w:val="Normal"/>
        <w:spacing w:lineRule="exact" w:line="5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70</wp:posOffset>
                </wp:positionH>
                <wp:positionV relativeFrom="paragraph">
                  <wp:posOffset>99060</wp:posOffset>
                </wp:positionV>
                <wp:extent cx="3249295" cy="1287145"/>
                <wp:effectExtent l="6350" t="15875" r="16510" b="6350"/>
                <wp:wrapNone/>
                <wp:docPr id="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9360" cy="1287000"/>
                          <a:chOff x="0" y="0"/>
                          <a:chExt cx="3249360" cy="1287000"/>
                        </a:xfrm>
                      </wpg:grpSpPr>
                      <wps:wsp>
                        <wps:cNvSpPr/>
                        <wps:spPr>
                          <a:xfrm>
                            <a:off x="1761480" y="144720"/>
                            <a:ext cx="765000" cy="552600"/>
                          </a:xfrm>
                          <a:prstGeom prst="cube">
                            <a:avLst>
                              <a:gd name="adj" fmla="val 60180"/>
                            </a:avLst>
                          </a:prstGeom>
                          <a:solidFill>
                            <a:srgbClr val="ff505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841320" cy="606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a6eb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738360"/>
                            <a:ext cx="1148040" cy="414000"/>
                          </a:xfrm>
                          <a:prstGeom prst="cube">
                            <a:avLst>
                              <a:gd name="adj" fmla="val 43388"/>
                            </a:avLst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100000">
                                <a:srgbClr val="009999"/>
                              </a:gs>
                            </a:gsLst>
                            <a:lin ang="27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144720"/>
                            <a:ext cx="765720" cy="552600"/>
                          </a:xfrm>
                          <a:prstGeom prst="cube">
                            <a:avLst>
                              <a:gd name="adj" fmla="val 60180"/>
                            </a:avLst>
                          </a:prstGeom>
                          <a:solidFill>
                            <a:srgbClr val="ff505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263520"/>
                            <a:ext cx="1377360" cy="165240"/>
                          </a:xfrm>
                          <a:prstGeom prst="cube">
                            <a:avLst>
                              <a:gd name="adj" fmla="val 58824"/>
                            </a:avLst>
                          </a:prstGeom>
                          <a:solidFill>
                            <a:srgbClr val="ccff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637560"/>
                            <a:ext cx="305280" cy="2203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743760"/>
                            <a:ext cx="304920" cy="385920"/>
                          </a:xfrm>
                          <a:prstGeom prst="cube">
                            <a:avLst>
                              <a:gd name="adj" fmla="val 27546"/>
                            </a:avLst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720"/>
                            <a:ext cx="651600" cy="745560"/>
                          </a:xfrm>
                          <a:prstGeom prst="can">
                            <a:avLst>
                              <a:gd name="adj" fmla="val 35101"/>
                            </a:avLst>
                          </a:prstGeom>
                          <a:gradFill rotWithShape="0">
                            <a:gsLst>
                              <a:gs pos="0">
                                <a:srgbClr val="fc6b12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c6b12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984240"/>
                            <a:ext cx="229320" cy="302760"/>
                          </a:xfrm>
                          <a:prstGeom prst="can">
                            <a:avLst>
                              <a:gd name="adj" fmla="val 40319"/>
                            </a:avLst>
                          </a:prstGeom>
                          <a:gradFill rotWithShape="0">
                            <a:gsLst>
                              <a:gs pos="0">
                                <a:srgbClr val="2424f6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2424f6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71280"/>
                            <a:ext cx="191880" cy="247680"/>
                          </a:xfrm>
                          <a:prstGeom prst="can">
                            <a:avLst>
                              <a:gd name="adj" fmla="val 22356"/>
                            </a:avLst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ffcc"/>
                              </a:gs>
                              <a:gs pos="100000">
                                <a:srgbClr val="ffff00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655920"/>
                            <a:ext cx="687600" cy="497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cc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063080"/>
                            <a:ext cx="269280" cy="193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67600"/>
                              </a:gs>
                              <a:gs pos="100000">
                                <a:srgbClr val="ffff00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7.8pt;width:255.85pt;height:101.35pt" coordorigin="642,156" coordsize="5117,2027">
                <v:shape id="shape_0" ID="AutoShape 22" fillcolor="#ff5050" stroked="t" o:allowincell="f" style="position:absolute;left:3416;top:384;width:1204;height:869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afaf"/>
                  <v:stroke color="black" weight="12600" joinstyle="miter" endcap="flat"/>
                  <w10:wrap type="none"/>
                </v:shape>
                <v:shape id="shape_0" ID="AutoShape 6" fillcolor="#fa6ebe" stroked="t" o:allowincell="f" style="position:absolute;left:732;top:156;width:1324;height:955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9141"/>
                  <v:stroke color="black" weight="12600" joinstyle="miter" endcap="flat"/>
                  <w10:wrap type="none"/>
                </v:shape>
                <v:shape id="shape_0" ID="AutoShape 8" fillcolor="#009999" stroked="t" o:allowincell="f" style="position:absolute;left:1894;top:1319;width:1807;height:651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lime"/>
                  <v:stroke color="black" weight="12600" joinstyle="miter" endcap="flat"/>
                  <w10:wrap type="none"/>
                </v:shape>
                <v:shape id="shape_0" ID="AutoShape 9" fillcolor="#ff5050" stroked="t" o:allowincell="f" style="position:absolute;left:2032;top:384;width:1205;height:869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afaf"/>
                  <v:stroke color="black" weight="12600" joinstyle="miter" endcap="flat"/>
                  <w10:wrap type="none"/>
                </v:shape>
                <v:shape id="shape_0" ID="AutoShape 10" fillcolor="#ccff33" stroked="t" o:allowincell="f" style="position:absolute;left:2009;top:571;width:2168;height:259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cc"/>
                  <v:stroke color="black" weight="12600" joinstyle="miter" endcap="flat"/>
                  <w10:wrap type="none"/>
                </v:shape>
                <v:shape id="shape_0" ID="AutoShape 11" fillcolor="yellow" stroked="t" o:allowincell="f" style="position:absolute;left:2494;top:1160;width:480;height:346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shape>
                <v:shape id="shape_0" ID="AutoShape 12" fillcolor="yellow" stroked="t" o:allowincell="f" style="position:absolute;left:5279;top:1327;width:479;height:607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2600" joinstyle="miter" endcap="flat"/>
                  <w10:wrap type="none"/>
                </v:shape>
                <v:shape id="shape_0" ID="AutoShape 13" fillcolor="#fc6b12" stroked="t" o:allowincell="f" style="position:absolute;left:642;top:738;width:1025;height:1173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black" weight="12600" joinstyle="miter" endcap="flat"/>
                  <w10:wrap type="none"/>
                </v:shape>
                <v:shape id="shape_0" ID="AutoShape 14" fillcolor="#2424f6" stroked="t" o:allowincell="f" style="position:absolute;left:820;top:1706;width:360;height:476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12600" joinstyle="miter" endcap="flat"/>
                  <w10:wrap type="none"/>
                </v:shape>
                <v:shape id="shape_0" ID="AutoShape 15" fillcolor="yellow" stroked="t" o:allowincell="f" style="position:absolute;left:2961;top:268;width:301;height:389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ffcc"/>
                  <v:stroke color="black" weight="12600" joinstyle="miter" endcap="flat"/>
                  <w10:wrap type="none"/>
                </v:shape>
                <v:oval id="shape_0" ID="Oval 17" fillcolor="#ffcc66" stroked="t" o:allowincell="f" style="position:absolute;left:3864;top:1189;width:1082;height:78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yellow"/>
                  <v:stroke color="black" weight="12600" joinstyle="miter" endcap="flat"/>
                  <w10:wrap type="none"/>
                </v:oval>
                <v:oval id="shape_0" ID="Oval 18" fillcolor="yellow" stroked="t" o:allowincell="f" style="position:absolute;left:2342;top:1830;width:423;height:304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67600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  </w:t>
      </w:r>
      <w:r>
        <w:rPr>
          <w:rFonts w:cs="Calibri" w:eastAsia="Calibri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在（ </w:t>
      </w:r>
      <w:r>
        <w:rPr>
          <w:rFonts w:cs="Calibri" w:eastAsia="Calibri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）的前面，</w:t>
      </w:r>
    </w:p>
    <w:p>
      <w:pPr>
        <w:pStyle w:val="Normal"/>
        <w:spacing w:lineRule="exact" w:line="50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  </w:t>
      </w:r>
      <w:r>
        <w:rPr>
          <w:rFonts w:cs="Calibri" w:eastAsia="Calibri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在（ </w:t>
      </w:r>
      <w:r>
        <w:rPr>
          <w:rFonts w:cs="Calibri" w:eastAsia="Calibri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）的后面。</w:t>
      </w:r>
    </w:p>
    <w:p>
      <w:pPr>
        <w:pStyle w:val="Normal"/>
        <w:spacing w:lineRule="exact" w:line="50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  </w:t>
      </w:r>
      <w:r>
        <w:rPr>
          <w:rFonts w:cs="Calibri" w:eastAsia="Calibri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在（ </w:t>
      </w:r>
      <w:r>
        <w:rPr>
          <w:rFonts w:cs="Calibri" w:eastAsia="Calibri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）的上面，</w:t>
      </w:r>
    </w:p>
    <w:p>
      <w:pPr>
        <w:pStyle w:val="Normal"/>
        <w:spacing w:lineRule="exact" w:line="500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  </w:t>
      </w:r>
      <w:r>
        <w:rPr>
          <w:rFonts w:cs="Calibri" w:eastAsia="Calibri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在（ </w:t>
      </w:r>
      <w:r>
        <w:rPr>
          <w:rFonts w:cs="Calibri" w:eastAsia="Calibri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）的下面。</w:t>
      </w:r>
    </w:p>
    <w:p>
      <w:pPr>
        <w:pStyle w:val="Normal"/>
        <w:spacing w:lineRule="exact" w:line="500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0810</wp:posOffset>
                </wp:positionH>
                <wp:positionV relativeFrom="paragraph">
                  <wp:posOffset>8255</wp:posOffset>
                </wp:positionV>
                <wp:extent cx="5274310" cy="1254125"/>
                <wp:effectExtent l="0" t="0" r="0" b="0"/>
                <wp:wrapNone/>
                <wp:docPr id="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1254240"/>
                          <a:chOff x="0" y="0"/>
                          <a:chExt cx="5274360" cy="12542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249560" cy="12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969920" y="0"/>
                            <a:ext cx="1250280" cy="124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022640" y="0"/>
                            <a:ext cx="1251720" cy="12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0.65pt;width:415.3pt;height:98.75pt" coordorigin="-206,13" coordsize="8306,1975">
                <v:shape id="shape_0" stroked="f" o:allowincell="f" style="position:absolute;left:-206;top:13;width:1967;height:197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896;top:13;width:1968;height:196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129;top:13;width:1970;height:197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rFonts w:eastAsia="Calibri" w:cs="Calibri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（</w:t>
      </w:r>
      <w:r>
        <w:rPr>
          <w:rFonts w:cs="Calibri" w:eastAsia="Calibri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）时</w:t>
      </w:r>
      <w:r>
        <w:rPr>
          <w:rFonts w:cs="Calibri" w:eastAsia="Calibri"/>
          <w:bCs/>
          <w:color w:val="000000"/>
          <w:sz w:val="24"/>
        </w:rPr>
        <w:t xml:space="preserve">          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小时前是（</w:t>
      </w:r>
      <w:r>
        <w:rPr>
          <w:rFonts w:cs="Calibri" w:eastAsia="Calibri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）时</w:t>
      </w:r>
      <w:r>
        <w:rPr>
          <w:rFonts w:cs="Calibri" w:eastAsia="Calibri"/>
          <w:bCs/>
          <w:color w:val="000000"/>
          <w:sz w:val="24"/>
        </w:rPr>
        <w:t xml:space="preserve">            </w:t>
      </w:r>
      <w:r>
        <w:rPr>
          <w:bCs/>
          <w:color w:val="000000"/>
          <w:sz w:val="24"/>
        </w:rPr>
        <w:t>快（</w:t>
      </w:r>
      <w:r>
        <w:rPr>
          <w:rFonts w:cs="Calibri" w:eastAsia="Calibri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）时</w:t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  <w:t>问：说说你是怎么看的？</w:t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总结：分针指向</w:t>
      </w:r>
      <w:r>
        <w:rPr>
          <w:bCs/>
          <w:color w:val="000000"/>
          <w:sz w:val="24"/>
        </w:rPr>
        <w:t>12</w:t>
      </w:r>
      <w:r>
        <w:rPr>
          <w:bCs/>
          <w:color w:val="000000"/>
          <w:sz w:val="24"/>
        </w:rPr>
        <w:t>表示整时，时针指着几就是几时。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exact" w:line="500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50800</wp:posOffset>
            </wp:positionV>
            <wp:extent cx="5372100" cy="16002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87960</wp:posOffset>
                </wp:positionV>
                <wp:extent cx="3886200" cy="1783080"/>
                <wp:effectExtent l="0" t="0" r="0" b="0"/>
                <wp:wrapNone/>
                <wp:docPr id="1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783080"/>
                          <a:chOff x="0" y="0"/>
                          <a:chExt cx="3886200" cy="178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1783080"/>
                          </a:xfrm>
                        </wpg:grpSpPr>
                        <pic:pic xmlns:pic="http://schemas.openxmlformats.org/drawingml/2006/picture">
                          <pic:nvPicPr>
                            <pic:cNvPr id="18" name="Picture 81" descr=""/>
                            <pic:cNvPicPr/>
                          </pic:nvPicPr>
                          <pic:blipFill>
                            <a:blip r:embed="rId38"/>
                            <a:srcRect l="0" t="26928" r="3264" b="13211"/>
                            <a:stretch/>
                          </pic:blipFill>
                          <pic:spPr>
                            <a:xfrm>
                              <a:off x="0" y="0"/>
                              <a:ext cx="194328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9760" y="35640"/>
                              <a:ext cx="438840" cy="42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76000" y="533520"/>
                              <a:ext cx="824760" cy="79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43280" y="0"/>
                            <a:ext cx="1943280" cy="1783080"/>
                          </a:xfrm>
                        </wpg:grpSpPr>
                        <pic:pic xmlns:pic="http://schemas.openxmlformats.org/drawingml/2006/picture">
                          <pic:nvPicPr>
                            <pic:cNvPr id="21" name="Picture 86" descr="2004831225927650"/>
                            <pic:cNvPicPr/>
                          </pic:nvPicPr>
                          <pic:blipFill>
                            <a:blip r:embed="rId41"/>
                            <a:srcRect l="0" t="26181" r="56214" b="35581"/>
                            <a:stretch/>
                          </pic:blipFill>
                          <pic:spPr>
                            <a:xfrm>
                              <a:off x="0" y="0"/>
                              <a:ext cx="194328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 flipH="1" rot="1036800">
                              <a:off x="123840" y="96840"/>
                              <a:ext cx="339840" cy="38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78880" y="527040"/>
                              <a:ext cx="824400" cy="79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4.8pt;width:306pt;height:140.4pt" coordorigin="1440,296" coordsize="6120,2808">
                <v:group id="shape_0" style="position:absolute;left:1440;top:296;width:3060;height:2808">
                  <v:shape id="shape_0" ID="Picture 81" stroked="f" o:allowincell="f" style="position:absolute;left:1440;top:296;width:3059;height:280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34;top:352;width:690;height:66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7;top:1136;width:1298;height:124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4500;top:296;width:3060;height:2808">
                  <v:shape id="shape_0" ID="Picture 86" stroked="f" o:allowincell="f" style="position:absolute;left:4500;top:296;width:3059;height:280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95;top:448;width:534;height:598;mso-wrap-style:none;v-text-anchor:middle;rotation:17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12;top:1126;width:1297;height:124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500"/>
        <w:ind w:firstLine="16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问：都是</w:t>
      </w:r>
      <w:r>
        <w:rPr>
          <w:bCs/>
          <w:color w:val="000000"/>
          <w:sz w:val="24"/>
        </w:rPr>
        <w:t>9</w:t>
      </w:r>
      <w:r>
        <w:rPr>
          <w:bCs/>
          <w:color w:val="000000"/>
          <w:sz w:val="24"/>
        </w:rPr>
        <w:t>时，有什么不同？</w:t>
      </w:r>
    </w:p>
    <w:p>
      <w:pPr>
        <w:pStyle w:val="Normal"/>
        <w:spacing w:lineRule="exact" w:line="5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选一选。</w:t>
      </w:r>
    </w:p>
    <w:p>
      <w:pPr>
        <w:pStyle w:val="Normal"/>
        <w:spacing w:lineRule="exact" w:line="500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2700</wp:posOffset>
                </wp:positionV>
                <wp:extent cx="1943100" cy="1353820"/>
                <wp:effectExtent l="0" t="6985" r="0" b="0"/>
                <wp:wrapNone/>
                <wp:docPr id="1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53960"/>
                          <a:chOff x="0" y="0"/>
                          <a:chExt cx="1943280" cy="135396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306000"/>
                            <a:ext cx="194328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600" y="281160"/>
                            <a:ext cx="433800" cy="391680"/>
                          </a:xfrm>
                          <a:prstGeom prst="cube">
                            <a:avLst>
                              <a:gd name="adj" fmla="val 53263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ddddd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0"/>
                            <a:ext cx="204480" cy="704160"/>
                          </a:xfrm>
                          <a:prstGeom prst="can">
                            <a:avLst>
                              <a:gd name="adj" fmla="val 19101"/>
                            </a:avLst>
                          </a:prstGeom>
                          <a:gradFill rotWithShape="0">
                            <a:gsLst>
                              <a:gs pos="0">
                                <a:srgbClr val="fc6b12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c6b12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428760"/>
                            <a:ext cx="448200" cy="4215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a6eb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83600"/>
                            <a:ext cx="448200" cy="525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ff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pt;width:153pt;height:106.6pt" coordorigin="360,20" coordsize="3060,2132">
                <v:shape id="shape_0" stroked="f" o:allowincell="f" style="position:absolute;left:360;top:502;width:3059;height:164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AutoShape 7" fillcolor="#dddddd" stroked="t" o:allowincell="f" style="position:absolute;left:947;top:463;width:682;height:616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black" weight="12600" joinstyle="miter" endcap="flat"/>
                  <w10:wrap type="none"/>
                </v:shape>
                <v:shape id="shape_0" ID="AutoShape 4" fillcolor="#fc6b12" stroked="t" o:allowincell="f" style="position:absolute;left:1654;top:20;width:321;height:1108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black" weight="12600" joinstyle="miter" endcap="flat"/>
                  <w10:wrap type="none"/>
                </v:shape>
                <v:shape id="shape_0" ID="AutoShape 6" fillcolor="#fa6ebe" stroked="t" o:allowincell="f" style="position:absolute;left:1537;top:695;width:705;height:663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9141"/>
                  <v:stroke color="black" weight="12600" joinstyle="miter" endcap="flat"/>
                  <w10:wrap type="none"/>
                </v:shape>
                <v:oval id="shape_0" ID="Oval 5" fillcolor="#99ff66" stroked="t" o:allowincell="f" style="position:absolute;left:2243;top:309;width:705;height:82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/>
      </w:pPr>
      <w:r>
        <w:rPr>
          <w:color w:val="000000"/>
          <w:sz w:val="24"/>
        </w:rPr>
        <w:t>问：最容易滚下来的是谁？</w:t>
      </w:r>
    </w:p>
    <w:p>
      <w:pPr>
        <w:pStyle w:val="Normal"/>
        <w:spacing w:lineRule="exact" w:line="50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87960</wp:posOffset>
                </wp:positionV>
                <wp:extent cx="3884930" cy="1372870"/>
                <wp:effectExtent l="12700" t="13335" r="13335" b="13335"/>
                <wp:wrapNone/>
                <wp:docPr id="12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1373040"/>
                          <a:chOff x="0" y="0"/>
                          <a:chExt cx="3884760" cy="1373040"/>
                        </a:xfrm>
                      </wpg:grpSpPr>
                      <wpg:grpSp>
                        <wpg:cNvGrpSpPr/>
                        <wpg:grpSpPr>
                          <a:xfrm>
                            <a:off x="0" y="736560"/>
                            <a:ext cx="175500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000" cy="6361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8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00440"/>
                              <a:ext cx="307800" cy="217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ff00"/>
                                </a:gs>
                                <a:gs pos="100000">
                                  <a:srgbClr val="0076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339840"/>
                              <a:ext cx="307800" cy="217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ff00"/>
                                </a:gs>
                                <a:gs pos="100000">
                                  <a:srgbClr val="0076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334800"/>
                              <a:ext cx="307800" cy="217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ff00"/>
                                </a:gs>
                                <a:gs pos="100000">
                                  <a:srgbClr val="0076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00440"/>
                              <a:ext cx="307800" cy="217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ff00"/>
                                </a:gs>
                                <a:gs pos="100000">
                                  <a:srgbClr val="0076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00440"/>
                              <a:ext cx="307800" cy="217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ff00"/>
                                </a:gs>
                                <a:gs pos="100000">
                                  <a:srgbClr val="0076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55000" cy="63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000" cy="6368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8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109800"/>
                              <a:ext cx="284400" cy="200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109800"/>
                              <a:ext cx="284400" cy="200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44440"/>
                              <a:ext cx="284400" cy="200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344880"/>
                              <a:ext cx="284400" cy="200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10240"/>
                              <a:ext cx="284400" cy="2005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760" y="736560"/>
                            <a:ext cx="175500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000" cy="6361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8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038400">
                              <a:off x="1017000" y="-218880"/>
                              <a:ext cx="100440" cy="806400"/>
                            </a:xfrm>
                            <a:prstGeom prst="can">
                              <a:avLst>
                                <a:gd name="adj" fmla="val 10319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038400">
                              <a:off x="589680" y="-51480"/>
                              <a:ext cx="100440" cy="806400"/>
                            </a:xfrm>
                            <a:prstGeom prst="can">
                              <a:avLst>
                                <a:gd name="adj" fmla="val 10319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038400">
                              <a:off x="637200" y="82800"/>
                              <a:ext cx="100440" cy="806400"/>
                            </a:xfrm>
                            <a:prstGeom prst="can">
                              <a:avLst>
                                <a:gd name="adj" fmla="val 10319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551400">
                              <a:off x="1185840" y="133560"/>
                              <a:ext cx="133200" cy="408240"/>
                            </a:xfrm>
                            <a:prstGeom prst="can">
                              <a:avLst>
                                <a:gd name="adj" fmla="val 10319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6038400">
                              <a:off x="685080" y="-184680"/>
                              <a:ext cx="100440" cy="806400"/>
                            </a:xfrm>
                            <a:prstGeom prst="can">
                              <a:avLst>
                                <a:gd name="adj" fmla="val 10319"/>
                              </a:avLst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9760" y="0"/>
                            <a:ext cx="1755000" cy="63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000" cy="6368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8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00440"/>
                              <a:ext cx="473760" cy="183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72360"/>
                              <a:ext cx="473760" cy="183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40120"/>
                              <a:ext cx="473760" cy="183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374040"/>
                              <a:ext cx="473760" cy="183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205920"/>
                              <a:ext cx="473760" cy="183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8pt;width:305.9pt;height:127.95pt" coordorigin="180,296" coordsize="6118,2559">
                <v:group id="shape_0" style="position:absolute;left:180;top:1456;width:2764;height:1002">
                  <v:oval id="shape_0" ID="Oval 25" stroked="t" o:allowincell="f" style="position:absolute;left:180;top:1456;width:2763;height:1001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8dcc" weight="25560" joinstyle="miter" endcap="flat"/>
                    <w10:wrap type="none"/>
                  </v:oval>
                  <v:oval id="shape_0" ID="Oval 28" fillcolor="#007600" stroked="t" o:allowincell="f" style="position:absolute;left:1957;top:1614;width:484;height:34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lime"/>
                    <v:stroke color="black" weight="9360" joinstyle="miter" endcap="flat"/>
                    <w10:wrap type="none"/>
                  </v:oval>
                  <v:oval id="shape_0" ID="Oval 29" fillcolor="#007600" stroked="t" o:allowincell="f" style="position:absolute;left:1596;top:1991;width:484;height:34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lime"/>
                    <v:stroke color="black" weight="9360" joinstyle="miter" endcap="flat"/>
                    <w10:wrap type="none"/>
                  </v:oval>
                  <v:oval id="shape_0" ID="Oval 30" fillcolor="#007600" stroked="t" o:allowincell="f" style="position:absolute;left:980;top:1983;width:484;height:34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lime"/>
                    <v:stroke color="black" weight="9360" joinstyle="miter" endcap="flat"/>
                    <w10:wrap type="none"/>
                  </v:oval>
                  <v:oval id="shape_0" ID="Oval 31" fillcolor="#007600" stroked="t" o:allowincell="f" style="position:absolute;left:1339;top:1614;width:484;height:34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lime"/>
                    <v:stroke color="black" weight="9360" joinstyle="miter" endcap="flat"/>
                    <w10:wrap type="none"/>
                  </v:oval>
                  <v:oval id="shape_0" ID="Oval 32" fillcolor="#007600" stroked="t" o:allowincell="f" style="position:absolute;left:702;top:1614;width:484;height:34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lime"/>
                    <v:stroke color="black" weight="9360" joinstyle="miter" endcap="flat"/>
                    <w10:wrap type="none"/>
                  </v:oval>
                </v:group>
                <v:group id="shape_0" style="position:absolute;left:180;top:296;width:2764;height:1003">
                  <v:oval id="shape_0" ID="Oval 23" stroked="t" o:allowincell="f" style="position:absolute;left:180;top:296;width:2763;height:100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8dcc" weight="25560" joinstyle="miter" endcap="flat"/>
                    <w10:wrap type="none"/>
                  </v:oval>
                  <v:shape id="shape_0" ID="AutoShape 33" fillcolor="yellow" stroked="t" o:allowincell="f" style="position:absolute;left:778;top:469;width:447;height:315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ID="AutoShape 34" fillcolor="yellow" stroked="t" o:allowincell="f" style="position:absolute;left:1377;top:469;width:447;height:315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ID="AutoShape 35" fillcolor="yellow" stroked="t" o:allowincell="f" style="position:absolute;left:1002;top:681;width:447;height:315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ID="AutoShape 36" fillcolor="yellow" stroked="t" o:allowincell="f" style="position:absolute;left:1377;top:839;width:447;height:315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ID="AutoShape 37" fillcolor="yellow" stroked="t" o:allowincell="f" style="position:absolute;left:2048;top:627;width:447;height:315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group id="shape_0" style="position:absolute;left:3534;top:1109;width:2764;height:1746">
                  <v:oval id="shape_0" ID="Oval 26" stroked="t" o:allowincell="f" style="position:absolute;left:3534;top:1456;width:2763;height:1001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8dcc" weight="25560" joinstyle="miter" endcap="flat"/>
                    <w10:wrap type="none"/>
                  </v:oval>
                  <v:shape id="shape_0" ID="AutoShape 43" fillcolor="#bbe0e3" stroked="t" o:allowincell="f" style="position:absolute;left:5135;top:1111;width:157;height:1269;flip:x;mso-wrap-style:none;v-text-anchor:middle;rotation:259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ID="AutoShape 44" fillcolor="#bbe0e3" stroked="t" o:allowincell="f" style="position:absolute;left:4462;top:1375;width:157;height:1269;flip:x;mso-wrap-style:none;v-text-anchor:middle;rotation:259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ID="AutoShape 45" fillcolor="#bbe0e3" stroked="t" o:allowincell="f" style="position:absolute;left:4537;top:1587;width:157;height:1269;flip:x;mso-wrap-style:none;v-text-anchor:middle;rotation:259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ID="AutoShape 46" fillcolor="#bbe0e3" stroked="t" o:allowincell="f" style="position:absolute;left:5401;top:1666;width:209;height:642;flip:x;mso-wrap-style:none;v-text-anchor:middle;rotation:1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shape id="shape_0" ID="AutoShape 47" fillcolor="#bbe0e3" stroked="t" o:allowincell="f" style="position:absolute;left:4613;top:1165;width:157;height:1269;flip:x;mso-wrap-style:none;v-text-anchor:middle;rotation:259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</v:group>
                <v:group id="shape_0" style="position:absolute;left:3534;top:296;width:2764;height:1003">
                  <v:oval id="shape_0" ID="Oval 24" stroked="t" o:allowincell="f" style="position:absolute;left:3534;top:296;width:2763;height:100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8dcc" weight="25560" joinstyle="miter" endcap="flat"/>
                    <w10:wrap type="none"/>
                  </v:oval>
                  <v:shape id="shape_0" ID="AutoShape 38" fillcolor="#66ccff" stroked="t" o:allowincell="f" style="position:absolute;left:3911;top:454;width:745;height:288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993300"/>
                    <v:stroke color="black" weight="9360" joinstyle="miter" endcap="flat"/>
                    <w10:wrap type="none"/>
                  </v:shape>
                  <v:shape id="shape_0" ID="AutoShape 39" fillcolor="#66ccff" stroked="t" o:allowincell="f" style="position:absolute;left:4881;top:410;width:745;height:288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993300"/>
                    <v:stroke color="black" weight="9360" joinstyle="miter" endcap="flat"/>
                    <w10:wrap type="none"/>
                  </v:shape>
                  <v:shape id="shape_0" ID="AutoShape 40" fillcolor="#66ccff" stroked="t" o:allowincell="f" style="position:absolute;left:4135;top:674;width:745;height:288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993300"/>
                    <v:stroke color="black" weight="9360" joinstyle="miter" endcap="flat"/>
                    <w10:wrap type="none"/>
                  </v:shape>
                  <v:shape id="shape_0" ID="AutoShape 41" fillcolor="#66ccff" stroked="t" o:allowincell="f" style="position:absolute;left:4283;top:885;width:745;height:288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993300"/>
                    <v:stroke color="black" weight="9360" joinstyle="miter" endcap="flat"/>
                    <w10:wrap type="none"/>
                  </v:shape>
                  <v:shape id="shape_0" ID="AutoShape 42" fillcolor="#66ccff" stroked="t" o:allowincell="f" style="position:absolute;left:5181;top:620;width:745;height:288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99330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把它们分别堆起来，哪组最难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113530" cy="1558290"/>
                <wp:effectExtent l="0" t="0" r="0" b="0"/>
                <wp:wrapNone/>
                <wp:docPr id="1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1558440"/>
                          <a:chOff x="0" y="0"/>
                          <a:chExt cx="4113360" cy="1558440"/>
                        </a:xfrm>
                      </wpg:grpSpPr>
                      <wpg:grpSp>
                        <wpg:cNvGrpSpPr/>
                        <wpg:grpSpPr>
                          <a:xfrm>
                            <a:off x="111240" y="563760"/>
                            <a:ext cx="391464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0440" cy="531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160" y="190080"/>
                              <a:ext cx="879480" cy="341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120" y="165240"/>
                              <a:ext cx="423720" cy="367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114920" y="137160"/>
                              <a:ext cx="468000" cy="40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4960" y="0"/>
                            <a:ext cx="4028400" cy="4964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145160" y="0"/>
                              <a:ext cx="475560" cy="48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35640"/>
                              <a:ext cx="50688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248200" y="108000"/>
                              <a:ext cx="670680" cy="38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3564360" y="48960"/>
                              <a:ext cx="464040" cy="4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299960"/>
                            <a:ext cx="4025880" cy="25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2360" y="0"/>
                              <a:ext cx="10483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zh-CN" w:eastAsia="zh-CN" w:bidi="ar-SA"/>
                                  </w:rPr>
                                  <w:t>长方体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6400" y="0"/>
                              <a:ext cx="87948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zh-CN" w:eastAsia="zh-CN" w:bidi="ar-SA"/>
                                  </w:rPr>
                                  <w:t>圆柱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"/>
                              <a:ext cx="67068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zh-CN" w:eastAsia="zh-CN" w:bidi="ar-SA"/>
                                  </w:rPr>
                                  <w:t>球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680" y="0"/>
                              <a:ext cx="12312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bCs/>
                                    <w:rFonts w:ascii="宋体;SimSun" w:hAnsi="宋体;SimSun" w:eastAsia="宋体;SimSun" w:cs="楷体_GB2312"/>
                                    <w:color w:val="000000"/>
                                    <w:lang w:val="zh-CN" w:eastAsia="zh-CN" w:bidi="ar-SA"/>
                                  </w:rPr>
                                  <w:t>正方体</w:t>
                                </w:r>
                              </w:p>
                            </w:txbxContent>
                          </wps:txbx>
                          <wps:bodyPr wrap="square" lIns="71280" rIns="71280" tIns="35640" bIns="35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323.9pt;height:122.65pt" coordorigin="180,156" coordsize="6478,2453">
                <v:group id="shape_0" style="position:absolute;left:355;top:1044;width:6164;height:854">
                  <v:shape id="shape_0" ID="AutoShape 7" fillcolor="white" stroked="t" o:allowincell="f" style="position:absolute;left:355;top:1044;width:724;height:835;mso-wrap-style:none;v-text-anchor:middle" type="_x0000_t2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AutoShape 8" fillcolor="white" stroked="t" o:allowincell="f" style="position:absolute;left:5135;top:1343;width:1384;height:537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AutoShape 9" fillcolor="white" stroked="t" o:allowincell="f" style="position:absolute;left:3568;top:1304;width:666;height:577;mso-wrap-style:none;v-text-anchor:middle" type="_x0000_t16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f" o:allowincell="f" style="position:absolute;left:2111;top:1260;width:736;height:63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14;top:156;width:6344;height:782">
                  <v:shape id="shape_0" stroked="f" o:allowincell="f" style="position:absolute;left:2117;top:156;width:748;height:76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;top:212;width:797;height:72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55;top:326;width:1055;height:61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27;top:233;width:730;height:70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2203;width:6340;height:407">
                  <v:shape id="shape_0" stroked="f" o:allowincell="f" style="position:absolute;left:3412;top:2203;width:1650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zh-CN" w:eastAsia="zh-CN" w:bidi="ar-SA"/>
                            </w:rPr>
                            <w:t>长方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5;top:2203;width:1384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zh-CN" w:eastAsia="zh-CN" w:bidi="ar-SA"/>
                            </w:rPr>
                            <w:t>圆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2204;width:1055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zh-CN" w:eastAsia="zh-CN" w:bidi="ar-SA"/>
                            </w:rPr>
                            <w:t>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3;top:2203;width:1938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bCs/>
                              <w:rFonts w:ascii="宋体;SimSun" w:hAnsi="宋体;SimSun" w:eastAsia="宋体;SimSun" w:cs="楷体_GB2312"/>
                              <w:color w:val="000000"/>
                              <w:lang w:val="zh-CN" w:eastAsia="zh-CN" w:bidi="ar-SA"/>
                            </w:rPr>
                            <w:t>正方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：找一找我的好朋友。说一说生活中有哪些物体与它们形状相同？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连一连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4343400" cy="520700"/>
            <wp:effectExtent l="0" t="0" r="0" b="0"/>
            <wp:wrapNone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88900</wp:posOffset>
            </wp:positionV>
            <wp:extent cx="4114800" cy="18319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70510</wp:posOffset>
                </wp:positionV>
                <wp:extent cx="5273675" cy="430530"/>
                <wp:effectExtent l="16510" t="6985" r="6350" b="6985"/>
                <wp:wrapNone/>
                <wp:docPr id="1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430560"/>
                          <a:chOff x="0" y="0"/>
                          <a:chExt cx="5273640" cy="430560"/>
                        </a:xfrm>
                      </wpg:grpSpPr>
                      <wps:wsp>
                        <wps:cNvSpPr/>
                        <wps:spPr>
                          <a:xfrm>
                            <a:off x="635040" y="6480"/>
                            <a:ext cx="269280" cy="424080"/>
                          </a:xfrm>
                          <a:prstGeom prst="can">
                            <a:avLst>
                              <a:gd name="adj" fmla="val 24648"/>
                            </a:avLst>
                          </a:prstGeom>
                          <a:gradFill rotWithShape="0">
                            <a:gsLst>
                              <a:gs pos="0">
                                <a:srgbClr val="fc6b12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c6b12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24840"/>
                            <a:ext cx="398880" cy="398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ff6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63360"/>
                            <a:ext cx="347400" cy="3466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a6eb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535320" cy="343440"/>
                          </a:xfrm>
                          <a:prstGeom prst="cube">
                            <a:avLst>
                              <a:gd name="adj" fmla="val 303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ddddd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65880"/>
                            <a:ext cx="535320" cy="343440"/>
                          </a:xfrm>
                          <a:prstGeom prst="cube">
                            <a:avLst>
                              <a:gd name="adj" fmla="val 303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ddddd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63360"/>
                            <a:ext cx="347400" cy="3466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a6eb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6480"/>
                            <a:ext cx="269280" cy="424080"/>
                          </a:xfrm>
                          <a:prstGeom prst="can">
                            <a:avLst>
                              <a:gd name="adj" fmla="val 24648"/>
                            </a:avLst>
                          </a:prstGeom>
                          <a:gradFill rotWithShape="0">
                            <a:gsLst>
                              <a:gs pos="0">
                                <a:srgbClr val="fc6b12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c6b12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6480"/>
                            <a:ext cx="269280" cy="424080"/>
                          </a:xfrm>
                          <a:prstGeom prst="can">
                            <a:avLst>
                              <a:gd name="adj" fmla="val 24648"/>
                            </a:avLst>
                          </a:prstGeom>
                          <a:gradFill rotWithShape="0">
                            <a:gsLst>
                              <a:gs pos="0">
                                <a:srgbClr val="fc6b12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c6b12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65880"/>
                            <a:ext cx="535320" cy="343440"/>
                          </a:xfrm>
                          <a:prstGeom prst="cube">
                            <a:avLst>
                              <a:gd name="adj" fmla="val 3030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ddddd"/>
                              </a:gs>
                            </a:gsLst>
                            <a:lin ang="189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3640" y="63360"/>
                            <a:ext cx="347400" cy="3466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a6ebe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0"/>
                            <a:ext cx="268560" cy="422280"/>
                          </a:xfrm>
                          <a:prstGeom prst="can">
                            <a:avLst>
                              <a:gd name="adj" fmla="val 24648"/>
                            </a:avLst>
                          </a:prstGeom>
                          <a:gradFill rotWithShape="0">
                            <a:gsLst>
                              <a:gs pos="0">
                                <a:srgbClr val="fc6b12"/>
                              </a:gs>
                              <a:gs pos="50000">
                                <a:srgbClr val="ff9900"/>
                              </a:gs>
                              <a:gs pos="100000">
                                <a:srgbClr val="fc6b12"/>
                              </a:gs>
                            </a:gsLst>
                            <a:lin ang="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3pt;width:415.25pt;height:33.9pt" coordorigin="0,426" coordsize="8305,678">
                <v:shape id="shape_0" ID="AutoShape 5" fillcolor="#fc6b12" stroked="t" o:allowincell="f" style="position:absolute;left:1000;top:436;width:423;height:667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black" weight="12600" joinstyle="miter" endcap="flat"/>
                  <w10:wrap type="none"/>
                </v:shape>
                <v:oval id="shape_0" ID="Oval 6" fillcolor="#99ff66" stroked="t" o:allowincell="f" style="position:absolute;left:3300;top:465;width:627;height:627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oval>
                <v:shape id="shape_0" ID="AutoShape 7" fillcolor="#fa6ebe" stroked="t" o:allowincell="f" style="position:absolute;left:2585;top:526;width:546;height:545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9141"/>
                  <v:stroke color="black" weight="12600" joinstyle="miter" endcap="flat"/>
                  <w10:wrap type="none"/>
                </v:shape>
                <v:shape id="shape_0" ID="AutoShape 10" fillcolor="#dddddd" stroked="t" o:allowincell="f" style="position:absolute;left:0;top:530;width:842;height:540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black" weight="12600" joinstyle="miter" endcap="flat"/>
                  <w10:wrap type="none"/>
                </v:shape>
                <v:shape id="shape_0" ID="AutoShape 12" fillcolor="#dddddd" stroked="t" o:allowincell="f" style="position:absolute;left:1580;top:530;width:842;height:540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black" weight="12600" joinstyle="miter" endcap="flat"/>
                  <w10:wrap type="none"/>
                </v:shape>
                <v:shape id="shape_0" ID="AutoShape 13" fillcolor="#fa6ebe" stroked="t" o:allowincell="f" style="position:absolute;left:4165;top:526;width:546;height:545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9141"/>
                  <v:stroke color="black" weight="12600" joinstyle="miter" endcap="flat"/>
                  <w10:wrap type="none"/>
                </v:shape>
                <v:shape id="shape_0" ID="AutoShape 14" fillcolor="#fc6b12" stroked="t" o:allowincell="f" style="position:absolute;left:5509;top:436;width:423;height:667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black" weight="12600" joinstyle="miter" endcap="flat"/>
                  <w10:wrap type="none"/>
                </v:shape>
                <v:shape id="shape_0" ID="AutoShape 15" fillcolor="#fc6b12" stroked="t" o:allowincell="f" style="position:absolute;left:4875;top:436;width:423;height:667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black" weight="12600" joinstyle="miter" endcap="flat"/>
                  <w10:wrap type="none"/>
                </v:shape>
                <v:shape id="shape_0" ID="AutoShape 16" fillcolor="#dddddd" stroked="t" o:allowincell="f" style="position:absolute;left:6142;top:530;width:842;height:540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red"/>
                  <v:stroke color="black" weight="12600" joinstyle="miter" endcap="flat"/>
                  <w10:wrap type="none"/>
                </v:shape>
                <v:shape id="shape_0" ID="AutoShape 18" fillcolor="#fa6ebe" stroked="t" o:allowincell="f" style="position:absolute;left:7171;top:526;width:546;height:545;mso-wrap-style:none;v-text-anchor:middle" type="_x0000_t1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9141"/>
                  <v:stroke color="black" weight="12600" joinstyle="miter" endcap="flat"/>
                  <w10:wrap type="none"/>
                </v:shape>
                <v:shape id="shape_0" ID="AutoShape 19" fillcolor="#fc6b12" stroked="t" o:allowincell="f" style="position:absolute;left:7882;top:426;width:422;height:664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9900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、数一数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0</wp:posOffset>
                </wp:positionV>
                <wp:extent cx="114300" cy="297180"/>
                <wp:effectExtent l="7620" t="6350" r="6350" b="6985"/>
                <wp:wrapNone/>
                <wp:docPr id="17" name="AutoShape 24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97360"/>
                        </a:xfrm>
                        <a:prstGeom prst="can">
                          <a:avLst>
                            <a:gd name="adj" fmla="val 24648"/>
                          </a:avLst>
                        </a:prstGeom>
                        <a:gradFill rotWithShape="0">
                          <a:gsLst>
                            <a:gs pos="0">
                              <a:srgbClr val="fc6b12"/>
                            </a:gs>
                            <a:gs pos="50000">
                              <a:srgbClr val="ff9900"/>
                            </a:gs>
                            <a:gs pos="100000">
                              <a:srgbClr val="fc6b12"/>
                            </a:gs>
                          </a:gsLst>
                          <a:lin ang="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fillcolor="#fc6b12" stroked="t" o:allowincell="f" style="position:absolute;margin-left:180pt;margin-top:24pt;width:8.95pt;height:23.35pt;flip:x;mso-wrap-style:none;v-text-anchor:middle" type="_x0000_t2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9900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共有（    ）个立体图形，其中  有（     ），（     ）和（     ）同样多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407795" cy="158496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57300" cy="13627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长方体（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）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正方形（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）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球（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）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rPr/>
                            </w:pP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圆柱（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楷体_GB2312"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）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7.3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500"/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长方体（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）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正方形（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）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球（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）个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rPr/>
                      </w:pP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圆柱（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楷体_GB2312"/>
                          <w:bCs/>
                          <w:color w:val="000000"/>
                          <w:sz w:val="24"/>
                          <w:lang w:val="zh-CN"/>
                        </w:rPr>
                        <w:t>）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、拼一拼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拼一个大正方体最少需要多少个小正方体？</w:t>
      </w:r>
    </w:p>
    <w:p>
      <w:pPr>
        <w:pStyle w:val="Normal"/>
        <w:spacing w:lineRule="exact" w:line="500"/>
        <w:ind w:firstLine="24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40005</wp:posOffset>
            </wp:positionV>
            <wp:extent cx="4114800" cy="26543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9" r="-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251460</wp:posOffset>
            </wp:positionV>
            <wp:extent cx="3771900" cy="116014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70180</wp:posOffset>
            </wp:positionV>
            <wp:extent cx="5143500" cy="43688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三、巩固练习提高快：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657225" cy="57658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数一数。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935</wp:posOffset>
                </wp:positionH>
                <wp:positionV relativeFrom="paragraph">
                  <wp:posOffset>635</wp:posOffset>
                </wp:positionV>
                <wp:extent cx="532765" cy="395605"/>
                <wp:effectExtent l="0" t="0" r="0" b="0"/>
                <wp:wrapNone/>
                <wp:docPr id="2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395640"/>
                          <a:chOff x="0" y="0"/>
                          <a:chExt cx="532800" cy="39564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483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49680" y="88200"/>
                            <a:ext cx="483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0pt;width:42pt;height:31.15pt" coordorigin="581,0" coordsize="840,623">
                <v:shape id="shape_0" stroked="f" o:allowincell="f" style="position:absolute;left:581;top:0;width:760;height:483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659;top:139;width:760;height:483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color w:val="000000"/>
          <w:sz w:val="28"/>
          <w:szCs w:val="28"/>
        </w:rPr>
        <w:t>、</w:t>
      </w:r>
      <w:r>
        <w:rPr>
          <w:rFonts w:cs="Calibri" w:eastAsia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在</w:t>
      </w:r>
      <w:r>
        <w:rPr>
          <w:rFonts w:cs="Calibri" w:eastAsia="Calibri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的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面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325370" cy="168529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0"/>
                              <w:gridCol w:w="1221"/>
                              <w:gridCol w:w="1221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32.7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0"/>
                        <w:gridCol w:w="1221"/>
                        <w:gridCol w:w="1221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.9pt;margin-top:-0.45pt;width:166.3pt;height:136.65pt" coordorigin="18,-9" coordsize="3326,2733">
                                  <v:group id="shape_0" style="position:absolute;left:92;top:147;width:839;height:623">
                                    <v:shape id="shape_0" stroked="f" o:allowincell="t" style="position:absolute;left:92;top:147;width:760;height:483;mso-wrap-style:none;v-text-anchor:middle" type="_x0000_t75">
                                      <v:imagedata r:id="rId73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170;top:286;width:760;height:483;mso-wrap-style:none;v-text-anchor:middle" type="_x0000_t75">
                                      <v:imagedata r:id="rId74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1357;top:1081;width:765;height:505">
                                    <v:shape id="shape_0" stroked="f" o:allowincell="t" style="position:absolute;left:1357;top:1081;width:691;height:391;mso-wrap-style:none;v-text-anchor:middle" type="_x0000_t75">
                                      <v:imagedata r:id="rId75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1430;top:1194;width:691;height:391;mso-wrap-style:none;v-text-anchor:middle" type="_x0000_t75">
                                      <v:imagedata r:id="rId76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t" style="position:absolute;left:1207;top:122;width:1049;height:804;mso-wrap-style:none;v-text-anchor:middle" type="_x0000_t75">
                                    <v:imagedata r:id="rId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608;top:-9;width:735;height:779;mso-wrap-style:none;v-text-anchor:middle" type="_x0000_t75">
                                    <v:imagedata r:id="rId7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38;top:1852;width:698;height:779;mso-wrap-style:none;v-text-anchor:middle" type="_x0000_t75">
                                    <v:imagedata r:id="rId7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80;top:2016;width:699;height:429;mso-wrap-style:none;v-text-anchor:middle" type="_x0000_t75">
                                    <v:imagedata r:id="rId8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608;top:1081;width:714;height:653;mso-wrap-style:none;v-text-anchor:middle" type="_x0000_t75">
                                    <v:imagedata r:id="rId8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77;top:1705;width:1079;height:1018;mso-wrap-style:none;v-text-anchor:middle" type="_x0000_t75">
                                    <v:imagedata r:id="rId8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8;top:923;width:1034;height:907;mso-wrap-style:none;v-text-anchor:middle" type="_x0000_t75">
                                    <v:imagedata r:id="rId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-5715</wp:posOffset>
                </wp:positionV>
                <wp:extent cx="2112010" cy="1735455"/>
                <wp:effectExtent l="0" t="0" r="0" b="0"/>
                <wp:wrapNone/>
                <wp:docPr id="27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735560"/>
                          <a:chOff x="0" y="0"/>
                          <a:chExt cx="2112120" cy="1735560"/>
                        </a:xfrm>
                      </wpg:grpSpPr>
                      <wpg:grpSp>
                        <wpg:cNvGrpSpPr/>
                        <wpg:grpSpPr>
                          <a:xfrm>
                            <a:off x="47160" y="99000"/>
                            <a:ext cx="532800" cy="39564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0" y="0"/>
                              <a:ext cx="4831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49320" y="88200"/>
                              <a:ext cx="4831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50320" y="692280"/>
                            <a:ext cx="485640" cy="32076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0" y="0"/>
                              <a:ext cx="439560" cy="24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46440" y="71640"/>
                              <a:ext cx="439560" cy="24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754920" y="83160"/>
                            <a:ext cx="666720" cy="51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1644480" y="0"/>
                            <a:ext cx="4672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600200" y="1181880"/>
                            <a:ext cx="4438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2960" y="1285920"/>
                            <a:ext cx="44460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644480" y="692280"/>
                            <a:ext cx="453960" cy="4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735840" y="1088280"/>
                            <a:ext cx="68580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591840"/>
                            <a:ext cx="657360" cy="5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-0.45pt;width:166.3pt;height:136.65pt" coordorigin="18,-9" coordsize="3326,2733">
                <v:group id="shape_0" style="position:absolute;left:92;top:147;width:839;height:623">
                  <v:shape id="shape_0" stroked="f" o:allowincell="t" style="position:absolute;left:92;top:147;width:760;height:483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stroked="f" o:allowincell="t" style="position:absolute;left:170;top:286;width:760;height:483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</v:group>
                <v:group id="shape_0" style="position:absolute;left:1357;top:1081;width:765;height:505">
                  <v:shape id="shape_0" stroked="f" o:allowincell="t" style="position:absolute;left:1357;top:1081;width:691;height:391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stroked="f" o:allowincell="t" style="position:absolute;left:1430;top:1194;width:691;height:391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</v:group>
                <v:shape id="shape_0" stroked="f" o:allowincell="t" style="position:absolute;left:1207;top:122;width:1049;height:804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t" style="position:absolute;left:2608;top:-9;width:735;height:779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t" style="position:absolute;left:2538;top:1852;width:698;height:779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t" style="position:absolute;left:180;top:2016;width:699;height:429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t" style="position:absolute;left:2608;top:1081;width:714;height:653;mso-wrap-style:none;v-text-anchor:middle" type="_x0000_t75">
                  <v:imagedata r:id="rId103" o:detectmouseclick="t"/>
                  <v:stroke color="#3465a4" joinstyle="round" endcap="flat"/>
                  <w10:wrap type="none"/>
                </v:shape>
                <v:shape id="shape_0" stroked="f" o:allowincell="t" style="position:absolute;left:1177;top:1705;width:1079;height:1018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t" style="position:absolute;left:18;top:923;width:1034;height:907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4635</wp:posOffset>
            </wp:positionH>
            <wp:positionV relativeFrom="paragraph">
              <wp:posOffset>635</wp:posOffset>
            </wp:positionV>
            <wp:extent cx="571500" cy="53911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9035</wp:posOffset>
                </wp:positionH>
                <wp:positionV relativeFrom="paragraph">
                  <wp:posOffset>99060</wp:posOffset>
                </wp:positionV>
                <wp:extent cx="485775" cy="320675"/>
                <wp:effectExtent l="0" t="0" r="0" b="0"/>
                <wp:wrapNone/>
                <wp:docPr id="2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320760"/>
                          <a:chOff x="0" y="0"/>
                          <a:chExt cx="485640" cy="320760"/>
                        </a:xfrm>
                      </wpg:grpSpPr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0" y="0"/>
                            <a:ext cx="43956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46440" y="71640"/>
                            <a:ext cx="439560" cy="2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05pt;margin-top:7.8pt;width:38.25pt;height:25.25pt" coordorigin="1841,156" coordsize="765,505">
                <v:shape id="shape_0" stroked="f" o:allowincell="f" style="position:absolute;left:1841;top:156;width:691;height:391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1914;top:269;width:691;height:391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83435</wp:posOffset>
            </wp:positionH>
            <wp:positionV relativeFrom="paragraph">
              <wp:posOffset>297180</wp:posOffset>
            </wp:positionV>
            <wp:extent cx="443865" cy="49530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②</w:t>
      </w:r>
      <w:r>
        <w:rPr>
          <w:color w:val="000000"/>
          <w:sz w:val="28"/>
          <w:szCs w:val="28"/>
        </w:rPr>
        <w:t>、</w:t>
      </w:r>
      <w:r>
        <w:rPr>
          <w:rFonts w:cs="Calibri" w:eastAsia="Calibri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在</w:t>
      </w:r>
      <w:r>
        <w:rPr>
          <w:rFonts w:cs="Calibri" w:eastAsia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的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面。</w:t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4635</wp:posOffset>
            </wp:positionH>
            <wp:positionV relativeFrom="paragraph">
              <wp:posOffset>99060</wp:posOffset>
            </wp:positionV>
            <wp:extent cx="444500" cy="27305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③</w:t>
      </w:r>
      <w:r>
        <w:rPr>
          <w:color w:val="000000"/>
          <w:sz w:val="28"/>
          <w:szCs w:val="28"/>
        </w:rPr>
        <w:t>、</w:t>
      </w:r>
      <w:r>
        <w:rPr>
          <w:rFonts w:cs="Calibri" w:eastAsia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的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边是</w:t>
      </w:r>
      <w:r>
        <w:rPr>
          <w:rFonts w:cs="Calibri" w:eastAsia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4635</wp:posOffset>
            </wp:positionH>
            <wp:positionV relativeFrom="paragraph">
              <wp:posOffset>635</wp:posOffset>
            </wp:positionV>
            <wp:extent cx="454025" cy="41529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83435</wp:posOffset>
            </wp:positionH>
            <wp:positionV relativeFrom="paragraph">
              <wp:posOffset>635</wp:posOffset>
            </wp:positionV>
            <wp:extent cx="457200" cy="401320"/>
            <wp:effectExtent l="0" t="0" r="0" b="0"/>
            <wp:wrapNone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④</w:t>
      </w:r>
      <w:r>
        <w:rPr>
          <w:color w:val="000000"/>
          <w:sz w:val="28"/>
          <w:szCs w:val="28"/>
        </w:rPr>
        <w:t>、</w:t>
      </w:r>
      <w:r>
        <w:rPr>
          <w:rFonts w:cs="Calibri" w:eastAsia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的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边是</w:t>
      </w:r>
      <w:r>
        <w:rPr>
          <w:rFonts w:cs="Calibri" w:eastAsia="Calibri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935</wp:posOffset>
                </wp:positionH>
                <wp:positionV relativeFrom="paragraph">
                  <wp:posOffset>635</wp:posOffset>
                </wp:positionV>
                <wp:extent cx="532765" cy="395605"/>
                <wp:effectExtent l="0" t="0" r="0" b="0"/>
                <wp:wrapNone/>
                <wp:docPr id="3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395640"/>
                          <a:chOff x="0" y="0"/>
                          <a:chExt cx="532800" cy="395640"/>
                        </a:xfrm>
                      </wpg:grpSpPr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0" y="0"/>
                            <a:ext cx="483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49680" y="88200"/>
                            <a:ext cx="483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0pt;width:42pt;height:31.15pt" coordorigin="581,0" coordsize="840,623">
                <v:shape id="shape_0" stroked="f" o:allowincell="f" style="position:absolute;left:581;top:0;width:760;height:483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659;top:139;width:760;height:483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12035</wp:posOffset>
            </wp:positionH>
            <wp:positionV relativeFrom="paragraph">
              <wp:posOffset>635</wp:posOffset>
            </wp:positionV>
            <wp:extent cx="457200" cy="350520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⑤</w:t>
      </w:r>
      <w:r>
        <w:rPr>
          <w:color w:val="000000"/>
          <w:sz w:val="28"/>
          <w:szCs w:val="28"/>
        </w:rPr>
        <w:t>、</w:t>
      </w:r>
      <w:r>
        <w:rPr>
          <w:rFonts w:cs="Calibri" w:eastAsia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的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边是</w:t>
      </w:r>
      <w:r>
        <w:rPr>
          <w:rFonts w:cs="Calibri" w:eastAsia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114800" cy="693420"/>
                <wp:effectExtent l="0" t="0" r="0" b="0"/>
                <wp:wrapNone/>
                <wp:docPr id="36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93360"/>
                          <a:chOff x="0" y="0"/>
                          <a:chExt cx="4114800" cy="693360"/>
                        </a:xfrm>
                      </wpg:grpSpPr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0" y="0"/>
                            <a:ext cx="65664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694800" y="0"/>
                            <a:ext cx="44820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514600" y="0"/>
                            <a:ext cx="41652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1073880" y="99000"/>
                            <a:ext cx="64080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799640" y="99000"/>
                            <a:ext cx="600840" cy="50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3691080" y="147240"/>
                            <a:ext cx="423720" cy="49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971800" y="0"/>
                            <a:ext cx="72072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24pt;height:54.6pt" coordorigin="720,156" coordsize="6480,1092">
                <v:shape id="shape_0" stroked="f" o:allowincell="f" style="position:absolute;left:720;top:156;width:1033;height:1087;mso-wrap-style:none;v-text-anchor:middl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1814;top:156;width:705;height:1087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56;width:655;height:1087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2411;top:312;width:1008;height:793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3554;top:312;width:945;height:792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6533;top:388;width:666;height:776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56;width:1134;height:1091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14400</wp:posOffset>
            </wp:positionH>
            <wp:positionV relativeFrom="paragraph">
              <wp:posOffset>297180</wp:posOffset>
            </wp:positionV>
            <wp:extent cx="600710" cy="503555"/>
            <wp:effectExtent l="0" t="0" r="0" b="0"/>
            <wp:wrapNone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70535" cy="495300"/>
            <wp:effectExtent l="0" t="0" r="0" b="0"/>
            <wp:wrapNone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2" t="-56" r="-7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70535" cy="495300"/>
            <wp:effectExtent l="0" t="0" r="0" b="0"/>
            <wp:wrapNone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2" t="-56" r="-7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04" w:dyaOrig="2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position:absolute;margin-left:108pt;margin-top:23.4pt;width:33.35pt;height:38.85pt;mso-wrap-distance-left:9.05pt;mso-wrap-distance-right:9.05pt;mso-position-horizontal-relative:text;mso-position-vertical-relative:text" filled="f" o:ole="">
            <v:imagedata r:id="rId138" o:title=""/>
          </v:shape>
          <o:OLEObject Type="Embed" ProgID="" ShapeID="ole_rId137" DrawAspect="Content" ObjectID="_2069209555" r:id="rId137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color w:val="000000"/>
          <w:sz w:val="28"/>
          <w:szCs w:val="28"/>
        </w:rPr>
        <w:t>、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在</w:t>
      </w:r>
      <w:r>
        <w:rPr>
          <w:rFonts w:cs="Calibri" w:eastAsia="Calibri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面。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的前面有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只动物。</w:t>
      </w:r>
    </w:p>
    <w:p>
      <w:pPr>
        <w:pStyle w:val="Normal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640715" cy="504190"/>
            <wp:effectExtent l="0" t="0" r="0" b="0"/>
            <wp:wrapNone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②</w:t>
      </w:r>
      <w:r>
        <w:rPr>
          <w:color w:val="000000"/>
          <w:sz w:val="28"/>
          <w:szCs w:val="28"/>
        </w:rPr>
        <w:t>、有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只动物在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面。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③</w:t>
      </w:r>
      <w:r>
        <w:rPr>
          <w:color w:val="000000"/>
          <w:sz w:val="28"/>
          <w:szCs w:val="28"/>
        </w:rPr>
        <w:t>、</w:t>
      </w:r>
      <w:r>
        <w:rPr>
          <w:rFonts w:cs="Calibri" w:eastAsia="Calibri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的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面有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只动物，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面有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只动物。</w:t>
      </w:r>
    </w:p>
    <w:p>
      <w:pPr>
        <w:pStyle w:val="Normal"/>
        <w:spacing w:lineRule="exact" w:line="420" w:before="312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填一填。</w:t>
      </w:r>
    </w:p>
    <w:p>
      <w:pPr>
        <w:pStyle w:val="Normal"/>
        <w:spacing w:lineRule="exact" w:line="420" w:before="312" w:after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3543300" cy="1043305"/>
                <wp:effectExtent l="5715" t="12065" r="5080" b="12065"/>
                <wp:wrapNone/>
                <wp:docPr id="41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043280"/>
                          <a:chOff x="0" y="0"/>
                          <a:chExt cx="3543480" cy="1043280"/>
                        </a:xfrm>
                      </wpg:grpSpPr>
                      <wps:wsp>
                        <wps:cNvSpPr/>
                        <wps:spPr>
                          <a:xfrm>
                            <a:off x="0" y="39240"/>
                            <a:ext cx="206280" cy="718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391600">
                            <a:off x="492480" y="534600"/>
                            <a:ext cx="137160" cy="4762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81960" y="-126000"/>
                            <a:ext cx="207000" cy="7149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000" y="55800"/>
                            <a:ext cx="27756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27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28880"/>
                              <a:ext cx="92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72">
                                  <a:moveTo>
                                    <a:pt x="225" y="0"/>
                                  </a:moveTo>
                                  <a:cubicBezTo>
                                    <a:pt x="216" y="51"/>
                                    <a:pt x="210" y="153"/>
                                    <a:pt x="135" y="165"/>
                                  </a:cubicBezTo>
                                  <a:cubicBezTo>
                                    <a:pt x="91" y="172"/>
                                    <a:pt x="45" y="165"/>
                                    <a:pt x="0" y="1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16280"/>
                              <a:ext cx="921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5">
                                  <a:moveTo>
                                    <a:pt x="225" y="0"/>
                                  </a:moveTo>
                                  <a:cubicBezTo>
                                    <a:pt x="153" y="108"/>
                                    <a:pt x="190" y="65"/>
                                    <a:pt x="120" y="135"/>
                                  </a:cubicBezTo>
                                  <a:cubicBezTo>
                                    <a:pt x="10" y="119"/>
                                    <a:pt x="50" y="120"/>
                                    <a:pt x="0" y="1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240" y="598680"/>
                            <a:ext cx="35748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7480" cy="35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65960"/>
                              <a:ext cx="1188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72">
                                  <a:moveTo>
                                    <a:pt x="225" y="0"/>
                                  </a:moveTo>
                                  <a:cubicBezTo>
                                    <a:pt x="216" y="51"/>
                                    <a:pt x="210" y="153"/>
                                    <a:pt x="135" y="165"/>
                                  </a:cubicBezTo>
                                  <a:cubicBezTo>
                                    <a:pt x="91" y="172"/>
                                    <a:pt x="45" y="165"/>
                                    <a:pt x="0" y="1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0120"/>
                              <a:ext cx="1188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5">
                                  <a:moveTo>
                                    <a:pt x="225" y="0"/>
                                  </a:moveTo>
                                  <a:cubicBezTo>
                                    <a:pt x="153" y="108"/>
                                    <a:pt x="190" y="65"/>
                                    <a:pt x="120" y="135"/>
                                  </a:cubicBezTo>
                                  <a:cubicBezTo>
                                    <a:pt x="10" y="119"/>
                                    <a:pt x="50" y="120"/>
                                    <a:pt x="0" y="1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1240" y="227880"/>
                            <a:ext cx="206280" cy="2793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84680"/>
                            <a:ext cx="301680" cy="302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558720"/>
                            <a:ext cx="301680" cy="302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0"/>
                            <a:ext cx="389160" cy="391320"/>
                          </a:xfrm>
                          <a:prstGeom prst="cube">
                            <a:avLst>
                              <a:gd name="adj" fmla="val 59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786240"/>
                            <a:ext cx="714960" cy="257040"/>
                          </a:xfrm>
                          <a:prstGeom prst="cube">
                            <a:avLst>
                              <a:gd name="adj" fmla="val 435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7.5pt;width:258.95pt;height:92.1pt" coordorigin="1260,-150" coordsize="5179,1842">
                <v:shape id="shape_0" fillcolor="white" stroked="t" o:allowincell="f" style="position:absolute;left:1260;top:110;width:324;height:1130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7;top:891;width:215;height:749;flip:x;mso-wrap-style:none;v-text-anchor:middle;rotation:320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4;top:-151;width:325;height:1125;mso-wrap-style:none;v-text-anchor:middle;rotation:90" type="_x0000_t2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98;top:136;width:437;height:440">
                  <v:oval id="shape_0" fillcolor="white" stroked="t" o:allowincell="f" style="position:absolute;left:1898;top:136;width:436;height: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25,172" path="m225,0c216,51,210,153,135,165c91,172,45,165,0,165e" stroked="t" o:allowincell="f" style="position:absolute;left:2093;top:339;width:144;height:1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135" path="m225,0c153,108,190,65,120,135c10,119,50,120,0,120e" stroked="t" o:allowincell="f" style="position:absolute;left:2004;top:319;width:144;height: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100;top:991;width:563;height:565">
                  <v:oval id="shape_0" fillcolor="white" stroked="t" o:allowincell="f" style="position:absolute;left:4100;top:991;width:562;height:5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225,172" path="m225,0c216,51,210,153,135,165c91,172,45,165,0,165e" stroked="t" o:allowincell="f" style="position:absolute;left:4350;top:1252;width:186;height:1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135" path="m225,0c153,108,190,65,120,135c10,119,50,120,0,120e" stroked="t" o:allowincell="f" style="position:absolute;left:4237;top:1227;width:186;height:1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2711;top:407;width:324;height:4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0;top:339;width:474;height:47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8;top:928;width:474;height:47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5;top:48;width:612;height:61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6;top:1286;width:1125;height:40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</w:tblGrid>
      <w:tr>
        <w:trPr>
          <w:trHeight w:val="82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54610</wp:posOffset>
                      </wp:positionV>
                      <wp:extent cx="3637915" cy="455295"/>
                      <wp:effectExtent l="5080" t="5715" r="12700" b="5715"/>
                      <wp:wrapNone/>
                      <wp:docPr id="42" name="" descr=" 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7800" cy="455400"/>
                                <a:chOff x="0" y="0"/>
                                <a:chExt cx="363780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7680" cy="455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7680" y="66600"/>
                                  <a:ext cx="555120" cy="347400"/>
                                </a:xfrm>
                                <a:prstGeom prst="cube">
                                  <a:avLst>
                                    <a:gd name="adj" fmla="val 2903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7760" y="38160"/>
                                  <a:ext cx="410040" cy="4100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39840" y="41760"/>
                                  <a:ext cx="363960" cy="36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960" cy="363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167760"/>
                                    <a:ext cx="12132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" h="172">
                                        <a:moveTo>
                                          <a:pt x="225" y="0"/>
                                        </a:moveTo>
                                        <a:cubicBezTo>
                                          <a:pt x="216" y="51"/>
                                          <a:pt x="210" y="153"/>
                                          <a:pt x="135" y="165"/>
                                        </a:cubicBezTo>
                                        <a:cubicBezTo>
                                          <a:pt x="91" y="172"/>
                                          <a:pt x="45" y="165"/>
                                          <a:pt x="0" y="16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151920"/>
                                    <a:ext cx="12132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" h="135">
                                        <a:moveTo>
                                          <a:pt x="225" y="0"/>
                                        </a:moveTo>
                                        <a:cubicBezTo>
                                          <a:pt x="153" y="108"/>
                                          <a:pt x="190" y="65"/>
                                          <a:pt x="120" y="135"/>
                                        </a:cubicBezTo>
                                        <a:cubicBezTo>
                                          <a:pt x="10" y="119"/>
                                          <a:pt x="50" y="120"/>
                                          <a:pt x="0" y="1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65pt;margin-top:4.3pt;width:286.45pt;height:35.85pt" coordorigin="513,86" coordsize="5729,717">
                      <v:shape id="shape_0" fillcolor="white" stroked="t" o:allowincell="t" style="position:absolute;left:513;top:86;width:531;height:716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37;top:191;width:873;height:54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96;top:146;width:645;height:645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883;top:152;width:573;height:573">
                        <v:oval id="shape_0" fillcolor="white" stroked="t" o:allowincell="t" style="position:absolute;left:3883;top:152;width:572;height:57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225,172" path="m225,0c216,51,210,153,135,165c91,172,45,165,0,165e" stroked="t" o:allowincell="t" style="position:absolute;left:4137;top:416;width:190;height:14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25,135" path="m225,0c153,108,190,65,120,135c10,119,50,120,0,120e" stroked="t" o:allowincell="t" style="position:absolute;left:4023;top:391;width:190;height:1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）个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）个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）个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rFonts w:cs="Calibri" w:eastAsia="Calibri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）个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4114800" cy="838200"/>
                <wp:effectExtent l="0" t="0" r="0" b="0"/>
                <wp:wrapNone/>
                <wp:docPr id="43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38080"/>
                          <a:chOff x="0" y="0"/>
                          <a:chExt cx="4114800" cy="83808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0" y="0"/>
                            <a:ext cx="95868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1429560" y="0"/>
                            <a:ext cx="94176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3172320" y="0"/>
                            <a:ext cx="9424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4pt;width:324pt;height:66pt" coordorigin="360,48" coordsize="6480,1320">
                <v:shape id="shape_0" stroked="f" o:allowincell="f" style="position:absolute;left:360;top:48;width:1509;height:1319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2611;top:48;width:1482;height:1295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5356;top:48;width:1483;height:1295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时</w:t>
      </w:r>
      <w:r>
        <w:rPr>
          <w:rFonts w:cs="Calibri" w:eastAsia="Calibri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时刚过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快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时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snapToGrid w:val="false"/>
        <w:spacing w:lineRule="exact" w:line="50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四、教学后记：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jpeg"/><Relationship Id="rId42" Type="http://schemas.openxmlformats.org/officeDocument/2006/relationships/image" Target="media/image24.png"/><Relationship Id="rId43" Type="http://schemas.openxmlformats.org/officeDocument/2006/relationships/image" Target="media/image22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jpeg"/><Relationship Id="rId48" Type="http://schemas.openxmlformats.org/officeDocument/2006/relationships/image" Target="media/image25.png"/><Relationship Id="rId49" Type="http://schemas.openxmlformats.org/officeDocument/2006/relationships/image" Target="media/image22.png"/><Relationship Id="rId50" Type="http://schemas.openxmlformats.org/officeDocument/2006/relationships/image" Target="media/image26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image" Target="media/image39.png"/><Relationship Id="rId70" Type="http://schemas.openxmlformats.org/officeDocument/2006/relationships/image" Target="media/image39.png"/><Relationship Id="rId71" Type="http://schemas.openxmlformats.org/officeDocument/2006/relationships/image" Target="media/image39.png"/><Relationship Id="rId72" Type="http://schemas.openxmlformats.org/officeDocument/2006/relationships/image" Target="media/image39.png"/><Relationship Id="rId73" Type="http://schemas.openxmlformats.org/officeDocument/2006/relationships/image" Target="media/image39.png"/><Relationship Id="rId74" Type="http://schemas.openxmlformats.org/officeDocument/2006/relationships/image" Target="media/image39.png"/><Relationship Id="rId75" Type="http://schemas.openxmlformats.org/officeDocument/2006/relationships/image" Target="media/image40.png"/><Relationship Id="rId76" Type="http://schemas.openxmlformats.org/officeDocument/2006/relationships/image" Target="media/image40.png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45.png"/><Relationship Id="rId82" Type="http://schemas.openxmlformats.org/officeDocument/2006/relationships/image" Target="media/image46.png"/><Relationship Id="rId83" Type="http://schemas.openxmlformats.org/officeDocument/2006/relationships/image" Target="media/image38.png"/><Relationship Id="rId84" Type="http://schemas.openxmlformats.org/officeDocument/2006/relationships/image" Target="media/image39.png"/><Relationship Id="rId85" Type="http://schemas.openxmlformats.org/officeDocument/2006/relationships/image" Target="media/image39.png"/><Relationship Id="rId86" Type="http://schemas.openxmlformats.org/officeDocument/2006/relationships/image" Target="media/image40.png"/><Relationship Id="rId87" Type="http://schemas.openxmlformats.org/officeDocument/2006/relationships/image" Target="media/image40.png"/><Relationship Id="rId88" Type="http://schemas.openxmlformats.org/officeDocument/2006/relationships/image" Target="media/image41.png"/><Relationship Id="rId89" Type="http://schemas.openxmlformats.org/officeDocument/2006/relationships/image" Target="media/image42.png"/><Relationship Id="rId90" Type="http://schemas.openxmlformats.org/officeDocument/2006/relationships/image" Target="media/image43.png"/><Relationship Id="rId91" Type="http://schemas.openxmlformats.org/officeDocument/2006/relationships/image" Target="media/image44.png"/><Relationship Id="rId92" Type="http://schemas.openxmlformats.org/officeDocument/2006/relationships/image" Target="media/image45.png"/><Relationship Id="rId93" Type="http://schemas.openxmlformats.org/officeDocument/2006/relationships/image" Target="media/image46.png"/><Relationship Id="rId94" Type="http://schemas.openxmlformats.org/officeDocument/2006/relationships/image" Target="media/image38.png"/><Relationship Id="rId95" Type="http://schemas.openxmlformats.org/officeDocument/2006/relationships/image" Target="media/image39.png"/><Relationship Id="rId96" Type="http://schemas.openxmlformats.org/officeDocument/2006/relationships/image" Target="media/image39.png"/><Relationship Id="rId97" Type="http://schemas.openxmlformats.org/officeDocument/2006/relationships/image" Target="media/image40.png"/><Relationship Id="rId98" Type="http://schemas.openxmlformats.org/officeDocument/2006/relationships/image" Target="media/image40.png"/><Relationship Id="rId99" Type="http://schemas.openxmlformats.org/officeDocument/2006/relationships/image" Target="media/image41.png"/><Relationship Id="rId100" Type="http://schemas.openxmlformats.org/officeDocument/2006/relationships/image" Target="media/image42.png"/><Relationship Id="rId101" Type="http://schemas.openxmlformats.org/officeDocument/2006/relationships/image" Target="media/image43.png"/><Relationship Id="rId102" Type="http://schemas.openxmlformats.org/officeDocument/2006/relationships/image" Target="media/image44.png"/><Relationship Id="rId103" Type="http://schemas.openxmlformats.org/officeDocument/2006/relationships/image" Target="media/image45.png"/><Relationship Id="rId104" Type="http://schemas.openxmlformats.org/officeDocument/2006/relationships/image" Target="media/image46.png"/><Relationship Id="rId105" Type="http://schemas.openxmlformats.org/officeDocument/2006/relationships/image" Target="media/image38.png"/><Relationship Id="rId106" Type="http://schemas.openxmlformats.org/officeDocument/2006/relationships/image" Target="media/image46.png"/><Relationship Id="rId107" Type="http://schemas.openxmlformats.org/officeDocument/2006/relationships/image" Target="media/image40.png"/><Relationship Id="rId108" Type="http://schemas.openxmlformats.org/officeDocument/2006/relationships/image" Target="media/image40.png"/><Relationship Id="rId109" Type="http://schemas.openxmlformats.org/officeDocument/2006/relationships/image" Target="media/image40.png"/><Relationship Id="rId110" Type="http://schemas.openxmlformats.org/officeDocument/2006/relationships/image" Target="media/image40.png"/><Relationship Id="rId111" Type="http://schemas.openxmlformats.org/officeDocument/2006/relationships/image" Target="media/image43.png"/><Relationship Id="rId112" Type="http://schemas.openxmlformats.org/officeDocument/2006/relationships/image" Target="media/image44.png"/><Relationship Id="rId113" Type="http://schemas.openxmlformats.org/officeDocument/2006/relationships/image" Target="media/image45.png"/><Relationship Id="rId114" Type="http://schemas.openxmlformats.org/officeDocument/2006/relationships/image" Target="media/image38.png"/><Relationship Id="rId115" Type="http://schemas.openxmlformats.org/officeDocument/2006/relationships/image" Target="media/image39.png"/><Relationship Id="rId116" Type="http://schemas.openxmlformats.org/officeDocument/2006/relationships/image" Target="media/image39.png"/><Relationship Id="rId117" Type="http://schemas.openxmlformats.org/officeDocument/2006/relationships/image" Target="media/image39.png"/><Relationship Id="rId118" Type="http://schemas.openxmlformats.org/officeDocument/2006/relationships/image" Target="media/image39.png"/><Relationship Id="rId119" Type="http://schemas.openxmlformats.org/officeDocument/2006/relationships/image" Target="media/image41.png"/><Relationship Id="rId120" Type="http://schemas.openxmlformats.org/officeDocument/2006/relationships/image" Target="media/image47.png"/><Relationship Id="rId121" Type="http://schemas.openxmlformats.org/officeDocument/2006/relationships/image" Target="media/image48.png"/><Relationship Id="rId122" Type="http://schemas.openxmlformats.org/officeDocument/2006/relationships/image" Target="media/image49.png"/><Relationship Id="rId123" Type="http://schemas.openxmlformats.org/officeDocument/2006/relationships/image" Target="media/image50.png"/><Relationship Id="rId124" Type="http://schemas.openxmlformats.org/officeDocument/2006/relationships/image" Target="media/image51.png"/><Relationship Id="rId125" Type="http://schemas.openxmlformats.org/officeDocument/2006/relationships/image" Target="media/image52.png"/><Relationship Id="rId126" Type="http://schemas.openxmlformats.org/officeDocument/2006/relationships/image" Target="media/image53.png"/><Relationship Id="rId127" Type="http://schemas.openxmlformats.org/officeDocument/2006/relationships/image" Target="media/image47.png"/><Relationship Id="rId128" Type="http://schemas.openxmlformats.org/officeDocument/2006/relationships/image" Target="media/image48.png"/><Relationship Id="rId129" Type="http://schemas.openxmlformats.org/officeDocument/2006/relationships/image" Target="media/image49.png"/><Relationship Id="rId130" Type="http://schemas.openxmlformats.org/officeDocument/2006/relationships/image" Target="media/image50.png"/><Relationship Id="rId131" Type="http://schemas.openxmlformats.org/officeDocument/2006/relationships/image" Target="media/image51.png"/><Relationship Id="rId132" Type="http://schemas.openxmlformats.org/officeDocument/2006/relationships/image" Target="media/image52.png"/><Relationship Id="rId133" Type="http://schemas.openxmlformats.org/officeDocument/2006/relationships/image" Target="media/image53.png"/><Relationship Id="rId134" Type="http://schemas.openxmlformats.org/officeDocument/2006/relationships/image" Target="media/image51.png"/><Relationship Id="rId135" Type="http://schemas.openxmlformats.org/officeDocument/2006/relationships/image" Target="media/image47.png"/><Relationship Id="rId136" Type="http://schemas.openxmlformats.org/officeDocument/2006/relationships/image" Target="media/image47.png"/><Relationship Id="rId137" Type="http://schemas.openxmlformats.org/officeDocument/2006/relationships/oleObject" Target="embeddings/oleObject1.bin"/><Relationship Id="rId138" Type="http://schemas.openxmlformats.org/officeDocument/2006/relationships/image" Target="media/image52.png"/><Relationship Id="rId139" Type="http://schemas.openxmlformats.org/officeDocument/2006/relationships/image" Target="media/image50.png"/><Relationship Id="rId140" Type="http://schemas.openxmlformats.org/officeDocument/2006/relationships/image" Target="media/image54.jpeg"/><Relationship Id="rId141" Type="http://schemas.openxmlformats.org/officeDocument/2006/relationships/image" Target="media/image55.jpeg"/><Relationship Id="rId142" Type="http://schemas.openxmlformats.org/officeDocument/2006/relationships/image" Target="media/image56.jpeg"/><Relationship Id="rId143" Type="http://schemas.openxmlformats.org/officeDocument/2006/relationships/image" Target="media/image54.jpeg"/><Relationship Id="rId144" Type="http://schemas.openxmlformats.org/officeDocument/2006/relationships/image" Target="media/image55.jpeg"/><Relationship Id="rId145" Type="http://schemas.openxmlformats.org/officeDocument/2006/relationships/image" Target="media/image56.jpeg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9:48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28T02:22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